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 от 24 апре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химические реактивы и рентгеновскую пленку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химических реактивов и рентгеновской плен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1827"/>
        <w:gridCol w:w="1800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 (технические характеристи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4-12T15:52:00Z</cp:lastPrinted>
  <dcterms:modified xsi:type="dcterms:W3CDTF">2012-04-23T05:25:00Z</dcterms:modified>
  <cp:revision>26</cp:revision>
  <dc:subject/>
  <dc:title>Приложение № 1</dc:title>
</cp:coreProperties>
</file>