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768"/>
        <w:gridCol w:w="1827"/>
        <w:gridCol w:w="1800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 (технические характеристик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ект на русском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ект на русском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репитель для ручн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«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В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С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явки 1 м2 пленки в проявочном процессоре требуется, литра готово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ксаж (закрепитель) для автоматическ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"А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1,25 л концентрата "В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тгеновская пленка для маммографии 18х24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а к зеленому спектру излуч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ые эмульсионные слои, не менее 3-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альная оптическая плотность пленк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обработке в процессорах со скоростью обработк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 с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работку 1м² пленки в проявочном процессоре требуется не более 0,5 л проявителя, 0,75 л фиксажа, 0,9 л во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рентгенографическая медицинска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, изготовит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енки - общие рентгенографические исслед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30 до 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эмульсии пленк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(не зернист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лоских кристаллов эмульс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ая (многоуго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обработку 1 м2 пленки в проявочном процессоре требуется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для рентгенографических кассет с гадолиниевыми экранами Agfa CPG 400 и вольфраматными экранами класса чувствительности 200 е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пленки в одной короб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18х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30х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4-17T17:09:00Z</cp:lastPrinted>
  <dcterms:modified xsi:type="dcterms:W3CDTF">2012-04-23T05:30:00Z</dcterms:modified>
  <cp:revision>42</cp:revision>
  <dc:subject/>
  <dc:title>Приложение №2</dc:title>
</cp:coreProperties>
</file>