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имических реактивов и рентгеновской плен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химические реактивы и рентгеновскую пленку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партиями. Поставка первой партии в размере 30% от общего количества товара осуществляется в течение 5 (пяти) рабочих дней с даты заключения гражданско-правового договора, поставка последующих партий  в течение 5 (пяти) рабочих дней с даты подачи заявки Заказчиком, но не позднее 30 ноября 2012г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7T14:48:00Z</cp:lastPrinted>
  <dcterms:modified xsi:type="dcterms:W3CDTF">2012-04-23T05:33:00Z</dcterms:modified>
  <cp:revision>42</cp:revision>
  <dc:subject/>
  <dc:title>Приложение 3</dc:title>
</cp:coreProperties>
</file>