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18"/>
          <w:szCs w:val="1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18"/>
          <w:szCs w:val="18"/>
          <w:lang w:eastAsia="ru-RU"/>
        </w:rPr>
        <w:t>о проведении открытого конкур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18"/>
          <w:szCs w:val="18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1563000460120000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казание услуг по организации и проведению соревнований по волейболу (в рамках реализации календаря спортивно массовых и физкультурно - оздоровительных мероприятий на 2012 г. п. 4.5.1; 4.5.2; 4.5.3) согласно п.3.1. постановления администрации г. Перми о 05.12.2008 г. № 116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крытый конкур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митет по физической культуре и спорту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йская Федерация, 614000, Пермский край, Пермь г, ул.Ленина, 2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йская Федерация, 614000, Пермский край, Пермь г, ул.Ленина, 27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йская Федерация, 614000, Пермский край, Пермь г, ул.Ленина, 2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sndzodzieva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+7 (342) 212148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+7 (342) 212148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урилова Анастасия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казание услуг по организации и проведению соревнований по волейболу (в рамках реализации календаря спортивно массовых и физкультурно - оздоровительных мероприятий на 2012 г. п. 4.5.1; 4.5.2; 4.5.3) согласно п.3.1. постановления администрации г. Перми о 05.12.2008 г. № 116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527 3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41200 Проведение спортивно - зрелищных мероприят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дробные характеристики (объем выполняемых работ, оказываемых услуг) указаны в приложении № 1 к конкурсной документации (Техническом задании).Прилагается, отдельным файло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йская Федерация, 614000, Пермский край, Территория города Перми. В соответствии с приложении 1 к конкурсной документации (Техническом задании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соответствии с приложении 1 к конкурсной документации (Техническом задании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6 36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ребование обеспечения заявки на участие в конкурсе в равной мере распространяется на всех участников размещения заказа. Платежное поручение (копия), подтверждающее перечисление денежных средств в качестве обеспечения заявки на участие в конкурсе, должно иметь отметку банка о списании денежных средств со счета участника размещения заказа. 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. 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даты начала рассмотрения заявок на участие в конкурсе.Денежные средства считаются внесенными с момента их зачисления на расчетный счет получателя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4976018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79 09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срок, установленный для подписания муниципального контракта участником конкурса, с которым заключается муниципальный контракт.Обеспечение исполнения муниципального контракта предоставляется участником конкурса, с которым заключается контракт, в виде: безотзывной банковской гарантии, выданной банком или иной кредитной организацией, договор поручительства, передачи заказчику в залог денежных средств, в том числе в форме вклада (депозита), в размере обеспечения исполнения контракта. в размере обеспечения исполнения муниципального контракта, предусмотренном конкурсной документацией. Способ обеспечения исполнения муниципального контракта из перечисленных способов определяется участником конкурса самостоятельно. Обеспечение исполнения муниципального контракта предоставляется участником конкурса, с которым заключается муниципальный контракт. В случае если по каким-либо причинам обеспечение исполнения муниципального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10 (десять) банковских дней предоставить заказчику иное (новое) обеспечение исполнения муниципального контракт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4976018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c 24.04.2012 по 23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йская Федерация, 614000, Пермский край, Пермь г, ул.Ленина, 2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нкурсная документация предоставляется после письменного запроса. Запрос на получение документации должен содержать наименование организации, банковские реквизиты и контактные данные. Документация выдается по предъявлению доверенности на получение документации в течение 2-х рабочих дней Форма запроса указана в приложении № 4 к конкурсной документа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конкурс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йская Федерация, 614000, Пермский край, Пермь г, ул.Кирова,82,зал заседан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1.05.2012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йская Федерация, 614000, Пермский край, Пермь г, ул.Кирова,82,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7.06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йская Федерация, 614000, Пермский край, Пермь г, ул.Кирова,82,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4.06.2012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3.04.2012 </w:t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4:30:00Z</dcterms:created>
  <dc:creator>User</dc:creator>
  <dc:description/>
  <cp:keywords/>
  <dc:language>en-US</dc:language>
  <cp:lastModifiedBy>User</cp:lastModifiedBy>
  <cp:lastPrinted>2012-04-23T20:31:00Z</cp:lastPrinted>
  <dcterms:modified xsi:type="dcterms:W3CDTF">2012-04-23T14:32:00Z</dcterms:modified>
  <cp:revision>2</cp:revision>
  <dc:subject/>
  <dc:title/>
</cp:coreProperties>
</file>