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апреля 2012 года №0856300000212000020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не позднее 15 (пятнадцати) календарных дней с момента подписания контракта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  <w:lang w:val="en-US"/>
        </w:rPr>
        <w:t>3135</w:t>
      </w:r>
      <w:r>
        <w:rPr/>
        <w:t xml:space="preserve">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ая выплате в соответствии с подпунктом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6 – коэффициент определяющий размер второго этапа оплаты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7.2.3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п. 2.1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предусмотренные техническим задание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left" w:pos="-142" w:leader="none"/>
          <w:tab w:val="left" w:pos="709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Самостоятельно определять количество контрольных проверок. </w:t>
      </w:r>
      <w:r>
        <w:rPr/>
        <w:t>Заказчик проверяет сохранность и качество нанесенной дорожной разметки в период с даты подписания акта о приемке выполненных работ по 30 ноября 2012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ого пунктом 2.1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_________ по 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________ по ______________ 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______________ по __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4-13T18:55:00Z</cp:lastPrinted>
  <dcterms:modified xsi:type="dcterms:W3CDTF">2012-04-24T05:07:00Z</dcterms:modified>
  <cp:revision>44</cp:revision>
  <dc:subject/>
  <dc:title>СОГЛАСОВАНО</dc:title>
</cp:coreProperties>
</file>