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текущий ремонт здания МАДОУ «Детский сад № 195 – центр развития ребенка» г . Перми, расположенного по адресу ул. Петропавловская, 109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2 от 26.03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5 апреля 2012 года</w:t>
        <w:br/>
        <w:t xml:space="preserve">    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 конкурсной  комиссии  на текущий ремонт здания МАДОУ «Детский сад № 195 – центр развития ребенка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яндина С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Г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усевич А.В., Сушина Н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дина Е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ОО  РСМП «Энергетик» в лице генерального директора Янушко Н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195 – центр развития ребенка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Решетникова, 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3-16-50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текущий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ремонт здания МАДОУ «Детский сад № 195 – центр развития ребенка» г. Перми расположенного по адресу ул.Петропавловская, 109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448 003,76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3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1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С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Г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усевич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на Н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ледина Е.Ю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0:00Z</dcterms:created>
  <dc:creator>ump15</dc:creator>
  <dc:description/>
  <cp:keywords/>
  <dc:language>en-US</dc:language>
  <cp:lastModifiedBy>Comp2</cp:lastModifiedBy>
  <cp:lastPrinted>2007-06-13T12:06:00Z</cp:lastPrinted>
  <dcterms:modified xsi:type="dcterms:W3CDTF">2012-04-25T08:20:00Z</dcterms:modified>
  <cp:revision>2</cp:revision>
  <dc:subject/>
  <dc:title>ПРОТОКОЛ № 01/03-07</dc:title>
</cp:coreProperties>
</file>