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5.04.2012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ы к системе «АЦК-Муниципальный заказ», обеспечивающей просмотр результатов планирования и размещения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дача прав (лицензий) на использование подсистемы к системе «АЦК-Муниципальный заказ», обеспечивающей просмотр результатов планирования и размещения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проектом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Заказчику (Лицензиату) предоставляются права на использование подсистемы исключительно по назначению способами, указанными в п. 2.2.4 контракта, с учетом ограничений, установленных в п. 2.2.5. контракта, на срок 25 лет с даты передачи пра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40:00Z</dcterms:created>
  <dc:creator>Чайко Ольга Михайловна</dc:creator>
  <dc:description/>
  <cp:keywords/>
  <dc:language>en-US</dc:language>
  <cp:lastModifiedBy>Чайко Ольга Михайловна</cp:lastModifiedBy>
  <cp:lastPrinted>2012-04-25T15:40:00Z</cp:lastPrinted>
  <dcterms:modified xsi:type="dcterms:W3CDTF">2012-04-25T09:41:00Z</dcterms:modified>
  <cp:revision>2</cp:revision>
  <dc:subject/>
  <dc:title/>
</cp:coreProperties>
</file>