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ind w:right="-54" w:hanging="0"/>
        <w:jc w:val="right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54" w:hanging="0"/>
        <w:jc w:val="center"/>
        <w:outlineLvl w:val="1"/>
        <w:rPr/>
      </w:pPr>
      <w:r>
        <w:rPr/>
        <w:t xml:space="preserve">Наименование, состав, основные функции ПОДСИСТЕМЫ </w:t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201"/>
      </w:tblGrid>
      <w:tr>
        <w:trPr>
          <w:trHeight w:val="89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60"/>
              <w:ind w:right="-5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>, состав ПОДСИСТЕ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ое описание выполняемых функци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ИСТЕМА</w:t>
            </w:r>
            <w:r>
              <w:rPr>
                <w:b/>
                <w:bCs/>
                <w:sz w:val="24"/>
                <w:szCs w:val="24"/>
              </w:rPr>
              <w:t xml:space="preserve">, обеспечивающая </w:t>
            </w:r>
            <w:r>
              <w:rPr>
                <w:b/>
                <w:color w:val="000000"/>
                <w:sz w:val="24"/>
                <w:szCs w:val="24"/>
              </w:rPr>
              <w:t>просмотр  результатов планирования и размещения заказа</w:t>
            </w:r>
          </w:p>
          <w:p>
            <w:pPr>
              <w:pStyle w:val="Normal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– 1 лицензия)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тическая сводная форма, отражающая оперативную информацию о суммах с возможностью получения списка исходных электронных документов, на основе которых сформировались суммы формы,  технология drill down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запланированных и объявленных процедур муниципального заказа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• </w:t>
            </w:r>
            <w:r>
              <w:rPr>
                <w:bCs/>
                <w:sz w:val="24"/>
                <w:szCs w:val="24"/>
              </w:rPr>
              <w:t>заключенных и исполненных муниципальных контрактов (контрактов), договоров, счетов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Информация выводится в разрезе групп продукции, муниципальных заказчиков, способов размещения заказа, оснований и периодов размещения заказа с возможностью группировки по указанным параметрам, с возможностью создания дополнительных вычисляемых полей при настройке отображения формы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44" w:leader="none"/>
                <w:tab w:val="left" w:pos="9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СИСТЕМА обеспечивает выполнение указанных функций в рамках использования системы «АЦК-Муниципальный заказ», установленной в администрации г. Перми (интегрируемость ПОДСИСТЕМЫ с «АЦК-Муниципальный заказ», доступ к функционалу ПОДСИСТЕМЫ через интерфейс пользователя клиентского рабочего места «АЦК-Муниципальный заказ», ПОДСИСТЕМА использует информационные ресурсы из единого хранилища данных системы «АЦК-Муниципальный заказ»)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ключительные права на систему «АЦК-Муниципальный заказ» принадлежат ООО «БФТ»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44" w:leader="none"/>
        </w:tabs>
        <w:spacing w:before="240" w:after="0"/>
        <w:ind w:right="-5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i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сновной текст документа"/>
    <w:basedOn w:val="Normal"/>
    <w:qFormat/>
    <w:pPr>
      <w:autoSpaceDE w:val="false"/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Number">
    <w:name w:val="Number"/>
    <w:basedOn w:val="Normal"/>
    <w:qFormat/>
    <w:pPr>
      <w:keepNext w:val="true"/>
      <w:keepLines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before="0" w:after="60"/>
      <w:ind w:left="1080" w:hanging="360"/>
      <w:jc w:val="both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05:00Z</dcterms:created>
  <dc:creator>ump15</dc:creator>
  <dc:description/>
  <cp:keywords/>
  <dc:language>en-US</dc:language>
  <cp:lastModifiedBy>Чайко Ольга Михайловна</cp:lastModifiedBy>
  <cp:lastPrinted>2012-04-23T13:49:00Z</cp:lastPrinted>
  <dcterms:modified xsi:type="dcterms:W3CDTF">2012-04-24T12:10:00Z</dcterms:modified>
  <cp:revision>14</cp:revision>
  <dc:subject/>
  <dc:title>СОГЛАСОВАНО</dc:title>
</cp:coreProperties>
</file>