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Извещению о проведении запроса котировок на оказание услуг по проведению оценки рыночной стоимости жилых помещений с экспертизой отчета об оценке рыночной стоимости жилых помещений от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____» марта 2012 года № 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оценки рыночной стоимости жилых помещений с экспертизой отчета об оценке рыночной стоимости жилых помещени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оценки рыночной стоимости жилых помещений с экспертизой отчета об оценке рыночной стоимости жилых помещений, согласно технического зад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по проведению оценки рыночной стоимости жилых помещений с экспертизой отчета об оценке рыночной стоимости жилых помещений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оценки рыночной стоимости жилых помещений с экспертизой отчета об оценке рыночной стоимости жилых помещени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оценки рыночной стоимости жилых помещений с экспертизой отчета об оценке рыночной стоимости жилых помещений, согласно технического зад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по проведению оценки рыночной стоимости жилых помещений с экспертизой отчета об оценке рыночной стоимости жилых помещений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1</cp:lastModifiedBy>
  <cp:lastPrinted>2012-04-02T10:45:00Z</cp:lastPrinted>
  <dcterms:modified xsi:type="dcterms:W3CDTF">2012-04-02T05:45:00Z</dcterms:modified>
  <cp:revision>45</cp:revision>
  <dc:subject/>
  <dc:title>СОГЛАСОВАНО</dc:title>
</cp:coreProperties>
</file>