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7812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оценки рыночной стоимости жилых помещений с экспертизой отчета об оценке рыночной стоимости жилых помещ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7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prgorod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жих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оценки рыночной стоимости жилых помещений с экспертизой отчета об оценке рыночной стоимости жилых помещ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5 9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начальной (максимальной) цены контракта Стоимость на оказание услуг по проведению оценки рыночной стоимости жилых помещений с экспертизой отчета об оценке рыночной стоимости жилых помещений (основание: информационные письма о стоимости услуг, тарифы на услуги) Наименование поставщика Предложенная стоимоть работ Количество помещений Стоимость обследования 1 дома ООО "Авангард" 12000 4 3000 ООО "Авангард" 96200 37 2600 ООО "МВМ-Оценка" 296000 37 8000 НП "Пермское краевое партнерство Российской коллегии оценщиков" 129500 37 3500 НП "Пермское краевое партнерство Российской коллегии оценщиков" 185000 37 5000 Средняя стоимость 718700 152 4728 Запрос котировок - 165 900,00 рублей = 37 жилых помещений * 448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се расходы по проведению оценки рыночной стоимости жилых помещений с экспертизой отчета об оценке рыночной стоимости жилых помещений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>7414090 Услуги в области управления коммерческой деятельностью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ценки рыночной стоимости жилых помещений с экспертизой отчета об оценке рыночной стоимости жилых помещений с предоставлением оценочного отчета о рыночной стоимости на текущий момент на каждый объект с положительным экспертным заключение Эксперта. Оценочный отчет и экспертное заключение должны быть оформлены в соответствии с Федеральным законом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Федеральным стандартом оценки (ФСО № 2), утвержденным Приказом Минэкономразвития России от 20.07.2007 № 255, Федеральным стандартом оценки (ФСО № 3), утвержденным Приказом Минэкономразвития России от 20.07.2007 № 254. Количество жилых помещений - 37 (тридцать семь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каб.4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 рабочих дней со дня получения Исполнителем заявки и всех необходимых материалов, связанных с выполнением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будет производиться безналичным перечислением денежных средств на расчетный счет Исполнителя в течение 7 (семь) рабочих дней с момента предоставления Исполнителем счета, счета-фактуры и подписания акта приема-сдачи оказанных услуг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501 35003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5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23:00Z</dcterms:created>
  <dc:creator>user1</dc:creator>
  <dc:description/>
  <cp:keywords/>
  <dc:language>en-US</dc:language>
  <cp:lastModifiedBy>user1</cp:lastModifiedBy>
  <dcterms:modified xsi:type="dcterms:W3CDTF">2012-04-25T10:24:00Z</dcterms:modified>
  <cp:revision>3</cp:revision>
  <dc:subject/>
  <dc:title/>
</cp:coreProperties>
</file>