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нсультированию граждан г.Перми и систематизации документов по оздоровлению и отдыху детей г.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нсультированию граждан г.Перми и систематизации документов по оздоровлению и отдыху детей г.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000 Услуги в области коммерческой и технической деятельности прочие, не включенные в другие группировки</w:t>
              <w:b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Кирова, 60, на территории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на протяжении 4 месяце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9:00Z</dcterms:created>
  <dc:creator>shabalina-si</dc:creator>
  <dc:description/>
  <cp:keywords/>
  <dc:language>en-US</dc:language>
  <cp:lastModifiedBy>shabalina-si</cp:lastModifiedBy>
  <dcterms:modified xsi:type="dcterms:W3CDTF">2012-04-24T06:59:00Z</dcterms:modified>
  <cp:revision>2</cp:revision>
  <dc:subject/>
  <dc:title/>
</cp:coreProperties>
</file>