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№2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>от «25» апреля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 (СПЕЦИФИКАЦИЯ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ПРИ ЗАКЛЮЧЕНИИ МУНИЦИПАЛЬНОГО КОНТРАКТА ЯВЛЯЕТСЯ НЕОТЪЕМЛЕМЫМ ПРИЛОЖЕНИЕМ К МУНИЦИПАЛЬНОМУ КОНТРАКТУ)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>Наименование услуг: организация проведения мероприятий в рамках реализации подпрограммы Ленинского района «Соседские сообщества центра: инициативы и эффективное управление на 2010-2012 годы»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роки оказания услуг: до 10 декабря 2012 года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241"/>
        <w:gridCol w:w="10149"/>
      </w:tblGrid>
      <w:tr>
        <w:trPr>
          <w:trHeight w:val="192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мероприятия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сроки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ериодичность проведения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категория получателей услуги 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и (услуг); требования, предъявляемые к работам (услугам):</w:t>
            </w:r>
          </w:p>
        </w:tc>
      </w:tr>
      <w:tr>
        <w:trPr>
          <w:trHeight w:val="112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ационная поддержка деятельности территориальных общественных самоуправлений и некоммерческих организаций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июнь-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1 раза в квартал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ограничена 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 согласовать  и утвердить  тематику сборников и информационно-методических материалов в срок не позднее, чем за 5 дней до момента изд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 Элементы оформления сборников и информационно-методических материалов в обязательном порядке должны соответствовать заявленной тематик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Исполнитель обязан обеспечить издание не менее 4-х сборников, тиражом не менее 50 шт. и объемом страниц не менее 20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В  информационной продукции должно быть размещено наименование Муниципального заказчи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Исполнитель обязан обеспечить доставку изданных сборников и информационно-методических материалов Заказчику в сроки не позднее 7 рабочих дней с момента изда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Представить финансовый отчет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</w:p>
        </w:tc>
      </w:tr>
      <w:tr>
        <w:trPr>
          <w:trHeight w:val="1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мероприятий по развитию  новых направлений в деятельности  территориальных общественных самоуправлений и некоммерческих организаций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май-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1 раза в квартал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коммерческие общественные организации 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2.Исполнитель  обязан представить на согласование и утверждение  Заказчику программу мероприятий, раскрывающих тематику развития новых направлений </w:t>
            </w:r>
            <w:r>
              <w:rPr>
                <w:rFonts w:cs="Times New Roman" w:ascii="Times New Roman" w:hAnsi="Times New Roman"/>
                <w:b w:val="false"/>
              </w:rPr>
              <w:t xml:space="preserve"> в деятельности территориальных общественных самоуправлений и некоммерческих 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, время и место проведения мероприятия  не позднее, чем за 7 рабочих  дней до даты прове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обязан обеспечить проведение не менее 8-ми  мероприят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 Исполнитель обязан обеспечить общий охват участников не менее 100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Исполнитель обязан организовать  материально-техническое обеспечение мероприятий по согласованию с Заказчик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Обеспечить приобретение сувенирной продукции на сумму не менее 11 тысяч рублей 00 копе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Исполнитель обязан обеспечить поддержку участников мероприятий в форме кофе-брей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 Предоставление финансового отчета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мероприятий по профессионализации выборных лиц территориальных общественных самоуправлений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май-дека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е менее 1 раза в квартал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аселение Ленинского района /</w:t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 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контракта обязан  согласовать  и утвердить  тематику мероприятий, время и место их проведения в срок не позднее, чем за 5 дней до момента прове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беспечить работу ведущего, имеющего опыт работы в области общественных отношен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Исполнитель обязан обеспечить проведение не менее 5-ти  мероприят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Исполнитель обязан обеспечить общий охват участников не менее  50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Исполнитель обязан обеспечить поддержку участников  мероприятий в форме кофе-брейка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 Представить финансовый отчет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537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мероприятия посвященного Дню пожилого человек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окт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ветераны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 обязан представить на согласование и утверждение Заказчику сценарий мероприятия не позднее, чем за 10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Обеспечить участие в мероприятии не менее 2-х творческих коллективов с концертной программо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Обеспечить работу профессионального ведущего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5.Обеспечеть музыкальным сопровождением, не менее 2-х микрофонов.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Приобретение сувенирной продукции на сумму не менее 8 000 рубле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Исполнитель обязан обеспечить общий охват участников не менее 35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Место проведения мероприятия согласовывается с Заказчик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язательное предоставление фотоматериалов на электронном и бумажном носителях (не менее 5 фотофайлов, отражающих характерные черты мероприятия с включением общих планов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Представить финансовый отчет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1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рганизация профессионального консультирования  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май-декабрь 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 не менее 1 раза в месяц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аселение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Организовать работу профессионального юриста, имеющего опыт работы не менее 3-х лет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 Исполнитель обязан обеспечить оказание услуги не менее чем для 75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Место проведения мероприятия согласовывается с Заказчиком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 Представить финансовый отчет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 мероприятия «Декадник традиционных народных культур» в молодежной среде Ленинского район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окт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  1 раз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аселение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Исполнитель  обязан представить на согласование и утверждение  Заказчику сценарий мероприятия, раскрывающий тематику  не позднее, чем за 7 рабочих  дней до даты проведения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.Исполнитель обязан обеспечить проведение не менее 2-х   мастер-классов и 2-х семинаров  раскрывающих тематику национальных русских традици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 Исполнитель обязан обеспечить общий охват участников не менее  150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5. Исполнитель обязан обеспечить участие в мероприятии не менее 2-х творческих коллективов с концертной программой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6. Обеспечить работу ведущего, раскрывающего тематическую направленность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Обеспечение музыкальным сопровождением и звукоусиливающей аппаратурой не менее 2 квт., 1 радиомикрофона и 1 микрофона на стойк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8.Место проведения мероприятия согласовывается с Заказчиком дополнительно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9. Обязательное предоставление фотоматериалов на электронном и бумажном носителях (не менее 10 фотофайлов, отражающих характерные черты мероприятия с включением общих планов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Представить финансовый отчет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1. 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7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и проведение круглых столов, дискуссий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сентябрь 2012 г.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1 раз 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/население Ленинского района/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Исполнитель  обязан представить Заказчику Смету расходов – в течение 3-х рабочих дней с момента заключения Муниципального контракта на согласование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2. Исполнитель контракта обязан  согласовать  и утвердить  тематику мероприятий время и место их проведения в срок не позднее, чем за 5 дней до момента проведен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3.Исполнитель обязан обеспечить общий охват участников не менее  45 человек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.Исполнительобязан организовать не менее 2-х пешеходных экскурсий раскрывающих тематику мероприятия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 Представить  финансовый отчет (акт сдачи - приемки оказанных услуг, чеки, счет-фактура и др.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0.1.Срок предоставления отчета – в течение 10 календарных дней с момента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казания услуг (в соответствии с техническим заданием).</w:t>
            </w:r>
          </w:p>
          <w:p>
            <w:pPr>
              <w:pStyle w:val="Heading"/>
              <w:tabs>
                <w:tab w:val="clear" w:pos="708"/>
                <w:tab w:val="left" w:pos="9360" w:leader="none"/>
              </w:tabs>
              <w:ind w:right="11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Требования к качеству оказанных услуг.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/критерии, регламентирующие вопросы оценки качества и оплаты за оказание услуг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 w:val="false"/>
          <w:sz w:val="24"/>
          <w:szCs w:val="28"/>
        </w:rPr>
        <w:t>организации и  проведению мероприятий в рамках реализации подпрограммы Ленинского района «Соседские сообщества центра: инициативы и эффективное управление на 2010-2012 годы»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8"/>
        </w:rPr>
        <w:t>до 10 декабря 2012 года.</w:t>
      </w:r>
      <w:r>
        <w:rPr>
          <w:rFonts w:cs="Times New Roman" w:ascii="Times New Roman" w:hAnsi="Times New Roman"/>
          <w:sz w:val="24"/>
          <w:szCs w:val="28"/>
        </w:rPr>
        <w:t xml:space="preserve">   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600" w:hanging="0"/>
        <w:jc w:val="both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320"/>
        <w:gridCol w:w="2835"/>
      </w:tblGrid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</w:rPr>
              <w:t>Оценка, % снижения от суммы муниципального контракта</w:t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1.Предоставление и утверждение сценариев, программ и тематик мероприятий Заказчику в срок, установленный техническим заданием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Приобретение сувенирной  продукции на сумму, указанную в техническом задании (в случае, если это предусмотрено техническим заданием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3.Предоставление финансового отчета в установленные техническим заданием сроки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1.4.Количество  участников – 100% соответствие с 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,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%</w:t>
            </w:r>
          </w:p>
          <w:p>
            <w:pPr>
              <w:pStyle w:val="Normal"/>
              <w:ind w:left="180" w:right="-6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 Предоставление и утверждение сценариев, программ и тематик Заказчику с нарушением сроков, указанных в техническом задании более чем на 1 день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Приобретение сувенирной продукции на сумму не соответствующую техническому заданию (уменьшение расходов более чем на 5%) (в случае, если это предусмотрено техническим заданием)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3.Предоставление финансового  отчета, с нарушением сроков, указанных в техническом задании, более чем на 3 дня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2.4.Количество участников –  99 - 8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,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%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1. Предоставление и утверждение сценариев, программ и тематик мероприятий Заказчику с нарушением сроков, указанных в техническом задании более  чем на 3 дня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 Приобретение сувенирной продукции на сумму не соответствующую техническому заданию (уменьшение расходов более чем на 10%)(в случае, если это предусмотрено техническим заданием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3.3. Предоставление финансового отчета, с нарушением сроков, указанных в техническом задании, более чем на 5 дней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3.4.Организация участников – 79-60% соответствие с требованиями технического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3"/>
                <w:szCs w:val="23"/>
              </w:rPr>
              <w:t>Удовлетворительн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%</w:t>
            </w:r>
          </w:p>
        </w:tc>
      </w:tr>
      <w:tr>
        <w:trPr>
          <w:trHeight w:val="28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1. Предоставление и утверждение сценариев, программ и тематик мероприятий Заказчику с нарушением сроков, указанных в техническом задании более  чем на 5 дней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 Приобретение сувенирной продукции на сумму не соответствующую техническому заданию (уменьшение расходов более чем на 15%)(в случае, если это предусмотрено техническим заданием)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 xml:space="preserve">4.3. Предоставление финансового отчета, с нарушением сроков, указанных в техническом задании, более чем на 8 дней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3"/>
                <w:szCs w:val="23"/>
              </w:rPr>
              <w:t>4.4..5.Организация участников – менее 59% соответствие с требованиями технического задания.</w:t>
            </w:r>
          </w:p>
          <w:p>
            <w:pPr>
              <w:pStyle w:val="Normal"/>
              <w:ind w:left="18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ind w:left="18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%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1.2. 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УНИЦИПАЛЬНЫЙ ЗАКАЗЧИК                           </w:t>
        <w:tab/>
        <w:tab/>
        <w:tab/>
        <w:tab/>
        <w:t xml:space="preserve">                      ИСПОЛНИТЕЛЬ</w:t>
        <w:tab/>
        <w:tab/>
      </w:r>
    </w:p>
    <w:sectPr>
      <w:type w:val="nextPage"/>
      <w:pgSz w:orient="landscape" w:w="16838" w:h="11906"/>
      <w:pgMar w:left="510" w:right="510" w:gutter="0" w:header="0" w:top="312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43:00Z</dcterms:created>
  <dc:creator>40user021</dc:creator>
  <dc:description/>
  <cp:keywords/>
  <dc:language>en-US</dc:language>
  <cp:lastModifiedBy>40user101</cp:lastModifiedBy>
  <cp:lastPrinted>2012-04-20T16:58:00Z</cp:lastPrinted>
  <dcterms:modified xsi:type="dcterms:W3CDTF">2012-04-25T10:48:00Z</dcterms:modified>
  <cp:revision>12</cp:revision>
  <dc:subject/>
  <dc:title/>
</cp:coreProperties>
</file>