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TextBody"/>
        <w:spacing w:lineRule="exact" w:line="28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TextBody"/>
        <w:spacing w:lineRule="exact" w:line="280"/>
        <w:jc w:val="right"/>
        <w:rPr/>
      </w:pPr>
      <w:r>
        <w:rPr>
          <w:sz w:val="20"/>
          <w:szCs w:val="20"/>
        </w:rPr>
        <w:t>от «25» апрел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43"/>
        <w:gridCol w:w="1351"/>
        <w:gridCol w:w="1112"/>
        <w:gridCol w:w="18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ив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Информационная поддержка деятельности территориальных общественных самоуправлений и некоммерчески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анных сбор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рганизация и проведение мероприятий по развитию новых направлений в деятельности территориальных общественных самоуправлений и некоммерческих организац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рганизация и проведение мероприятий по профессионализации выборных лиц территориальных общественных самоуправ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рганизация и проведение мероприятия посвященного Дню пожилого челове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Организация профессионального консультирова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 мероприятия «Декадник традиционных народных культур» в молодежной среде Ленин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круглых столов, дискусси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услуг по организации и проведению мероприятий утверждена подпрограммой Ленинского  района «Соседские сообщества центра: инициативы и эффективное управление» на 2010-2012 годы» (в ред. Постановлений администрации  г. Перми от 18.02.2011 № 56, от 06.03.2012 № 22-П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45:00Z</dcterms:created>
  <dc:creator>40user021</dc:creator>
  <dc:description/>
  <cp:keywords/>
  <dc:language>en-US</dc:language>
  <cp:lastModifiedBy>40user101</cp:lastModifiedBy>
  <cp:lastPrinted>2012-04-21T13:43:00Z</cp:lastPrinted>
  <dcterms:modified xsi:type="dcterms:W3CDTF">2012-04-25T10:48:00Z</dcterms:modified>
  <cp:revision>3</cp:revision>
  <dc:subject/>
  <dc:title/>
</cp:coreProperties>
</file>