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32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организации и проведению мероприятий в рамках реализации подпрограммы Ленинского района "Соседские сообщества центра: инициативы и эффективное управление на 2010-2012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шокина Марина Георги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организации и проведению мероприятий в рамках реализации подпрограммы Ленинского района "Соседские сообщества центра: инициативы и эффективное управление на 2010-2012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1 7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ая стоимость работ (услуг)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13070 Административные услуги, связанные с многоцелевыми проектами социально - экономического разви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Приложению № 2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момента заключения Муниципального контракта до 10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выполненных работ (оказанных услуг) производится Муниципальным заказчиком с учетом оценки качества выполненных работ (оказанных услуг) по безналичному расчету перечислением денежных средств на счет Исполнителя платежными поручениями в следующем порядке: 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Муниципальному контракту или акта сдачи приемки-исполнения обязательств по этапу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1 0113 7971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9, каб. 4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.04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05.2012 17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Приложению № 1 к Извещению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04.2012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18:00Z</dcterms:created>
  <dc:creator>40user101</dc:creator>
  <dc:description/>
  <cp:keywords/>
  <dc:language>en-US</dc:language>
  <cp:lastModifiedBy>40user101</cp:lastModifiedBy>
  <dcterms:modified xsi:type="dcterms:W3CDTF">2012-04-26T04:22:00Z</dcterms:modified>
  <cp:revision>1</cp:revision>
  <dc:subject/>
  <dc:title/>
</cp:coreProperties>
</file>