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0356300120312000013-1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на поставку молочной смеси в возрасте от рождения до 12 месяцев в детскую молочную кухню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МБУЗ «Городская детская клиническая поликлиника № 5»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вещение № 0356300120312000013)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номер извещения на общероссийском официальном сайте</w:t>
      </w:r>
    </w:p>
    <w:p>
      <w:pPr>
        <w:pStyle w:val="Normal"/>
        <w:widowControl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ind w:hanging="793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. Пермь </w:t>
        <w:tab/>
        <w:tab/>
        <w:t>25 апреля 2012 года</w:t>
      </w:r>
    </w:p>
    <w:p>
      <w:pPr>
        <w:pStyle w:val="Normal"/>
        <w:widowControl w:val="false"/>
        <w:ind w:hanging="7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седание единой комиссии по размещению заказа для нужд МБУЗ «ГДКП №5» (далее - Единая комиссия) по рассмотрению первых частей заявок на участие в открытом аукционе в электронной форме на право заключения договора на поставку молочной смеси </w:t>
      </w:r>
      <w:r>
        <w:rPr>
          <w:bCs/>
          <w:sz w:val="20"/>
          <w:szCs w:val="20"/>
        </w:rPr>
        <w:t>в возрасте от рождения до 12 месяцев</w:t>
      </w:r>
      <w:r>
        <w:rPr>
          <w:sz w:val="20"/>
          <w:szCs w:val="20"/>
        </w:rPr>
        <w:t xml:space="preserve"> в детскую молочную кухню МБУЗ «Городская детская клиническая поликлиника № 5»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widowControl w:val="false"/>
        <w:spacing w:before="0" w:after="0"/>
        <w:jc w:val="both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190"/>
        <w:gridCol w:w="5040"/>
      </w:tblGrid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ергей Владими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нна Васил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льга Алексе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аленти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119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адежда Николаевна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униципальное бюджетное учреждение здравоохранения 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614066, город Пермь, ул. Советской Армии, 1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21-58-6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  <w:r>
        <w:rPr>
          <w:sz w:val="20"/>
          <w:szCs w:val="20"/>
        </w:rPr>
        <w:t>: Поставка молочной смеси в возрасте от рождения до 12 месяцев в детскую молочную кухню МБУЗ «Городская детская клиническая поликлиника № 5»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</w:t>
      </w:r>
      <w:r>
        <w:rPr>
          <w:sz w:val="20"/>
          <w:szCs w:val="20"/>
        </w:rPr>
        <w:t>497 650,00 (четыреста девяносто семь тысяч шестьсот пятьдесят рублей 00 копеек) рублей.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о 3 (три) заявки на участие в открытом аукционе в электронной форме. Отозвано заявок 0 (ноль).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>Единая 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6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22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19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в день окончания рассмотрения заявок на участие в открытом аукционе в электронной форме подлежит размещению на электронной торговой площадке по адресу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berban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Heading3"/>
        <w:widowControl w:val="false"/>
        <w:numPr>
          <w:ilvl w:val="0"/>
          <w:numId w:val="2"/>
        </w:numPr>
        <w:tabs>
          <w:tab w:val="clear" w:pos="708"/>
        </w:tabs>
        <w:spacing w:before="0" w:after="0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токол был подписан всеми присутствующими на заседании членами аукционной комиссии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318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едседатель единой комиссии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меститель председателя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.В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Члены единой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инова О.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В.И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единой комисс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хина Н.Н.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32:00Z</dcterms:created>
  <dc:creator>СОК</dc:creator>
  <dc:description/>
  <cp:keywords/>
  <dc:language>en-US</dc:language>
  <cp:lastModifiedBy>AVBaklanova</cp:lastModifiedBy>
  <cp:lastPrinted>2011-05-23T15:33:00Z</cp:lastPrinted>
  <dcterms:modified xsi:type="dcterms:W3CDTF">2012-04-25T05:32:00Z</dcterms:modified>
  <cp:revision>2</cp:revision>
  <dc:subject/>
  <dc:title>ПРОТОКОЛ № __А/3/1</dc:title>
</cp:coreProperties>
</file>