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120312000014-1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2"/>
          <w:szCs w:val="22"/>
        </w:rPr>
        <w:t>на поставку гипоаллергенной смеси в возрасте от рождения до 12 месяцев в детскую молочную кухню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2"/>
          <w:szCs w:val="22"/>
        </w:rPr>
        <w:t>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356300120312000014)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омер извещения на общероссийском официальном сайте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hanging="79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26 апреля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поставку гипоаллергенной смеси в возрасте от рождения до 12 месяцев в детскую молочную кухню 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льга Алекс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8-09-5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оставка гипоаллергенной смеси в возрасте от рождения до 12 месяцев в детскую молочную кухню МБУЗ «Городская детская клиническая поликлиника № 5» </w:t>
      </w:r>
    </w:p>
    <w:p>
      <w:pPr>
        <w:pStyle w:val="TextBody"/>
        <w:widowControl w:val="fals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99 703,61 (четыреста девяносто девять тысяч семьсот три рубля 61 копейка) рублей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(две) заявки на участие в открытом аукционе в электронной форме. Отозвано заявок 0 (ноль)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Единая 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единственным участником открытого аукциона в электронной форме следующего участника размещения заказа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8"/>
        <w:gridCol w:w="3952"/>
        <w:gridCol w:w="2700"/>
      </w:tblGrid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23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</w:t>
      </w:r>
    </w:p>
    <w:p>
      <w:pPr>
        <w:pStyle w:val="Normal"/>
        <w:jc w:val="both"/>
        <w:rPr/>
      </w:pPr>
      <w:r>
        <w:rPr>
          <w:sz w:val="22"/>
          <w:szCs w:val="22"/>
        </w:rPr>
        <w:t>за</w:t>
      </w:r>
      <w:r>
        <w:rPr/>
        <w:t xml:space="preserve">каза: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577"/>
        <w:gridCol w:w="1440"/>
        <w:gridCol w:w="2700"/>
        <w:gridCol w:w="202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2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 п.1 ч.1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кционная заявка не соответствует сведениям предусмотренным ч.4 ст.41.8 Федерального закона № 94-ФЗ, требованиям документации: конкретные показатели предлагаемого для поставки товара не соответствуют значениям, установленным документацией об открытом аукционе в электронной форме: содержание витаминов, микроэлементов, инозита и холина не соответствует требованиям установленным документацией об ОАЭФ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10 ст. 41.9</w:t>
        <w:b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в день окончания рассмотрения заявок на участие в открытом аукционе в электронной форме подлежит размещению на электронной торговой площадке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седатель единой комиссии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В.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2:00Z</dcterms:created>
  <dc:creator>СОК</dc:creator>
  <dc:description/>
  <cp:keywords/>
  <dc:language>en-US</dc:language>
  <cp:lastModifiedBy>AVBaklanova</cp:lastModifiedBy>
  <cp:lastPrinted>2011-05-23T15:33:00Z</cp:lastPrinted>
  <dcterms:modified xsi:type="dcterms:W3CDTF">2012-04-26T06:27:00Z</dcterms:modified>
  <cp:revision>3</cp:revision>
  <dc:subject/>
  <dc:title>ПРОТОКОЛ № __А/3/1</dc:title>
</cp:coreProperties>
</file>