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340</wp:posOffset>
                </wp:positionH>
                <wp:positionV relativeFrom="paragraph">
                  <wp:posOffset>33020</wp:posOffset>
                </wp:positionV>
                <wp:extent cx="2698750" cy="2898775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898720"/>
                          <a:chOff x="0" y="0"/>
                          <a:chExt cx="2698920" cy="289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4920"/>
                            <a:ext cx="2629080" cy="28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у управления муниципального заказа администрации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.Ю. Чепкасо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pt;margin-top:2.6pt;width:212.45pt;height:228.25pt" coordorigin="5684,52" coordsize="4249,4565">
                <v:group id="shape_0" style="position:absolute;left:5684;top:52;width:4249;height:180">
                  <v:shape id="shape_0" coordsize="339,272" path="m0,272l4,0l339,0e" stroked="t" o:allowincell="f" style="position:absolute;left:5684;top:52;width:174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59;top:52;width:174;height:17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48;top:107;width:4139;height:4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у управления муниципального заказа администрации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.Ю. Чепкасо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970</wp:posOffset>
                </wp:positionH>
                <wp:positionV relativeFrom="paragraph">
                  <wp:posOffset>-270510</wp:posOffset>
                </wp:positionV>
                <wp:extent cx="3685540" cy="320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2295" cy="431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846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229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835" cy="6648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580" t="20218" r="-10" b="559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61970" cy="423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28" t="59678" r="-5" b="179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Пермь, ул. Запорожская, д. 11А  т/ф: (342) 241-62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/>
                                </w:rPr>
                                <w:t>info@asp.perm.ru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http://www.asp.perm.r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85903007662   ИНН 5903091745  КПП 5904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252.2pt;mso-wrap-distance-left:9.05pt;mso-wrap-distance-right:9.05pt;mso-wrap-distance-top:0pt;mso-wrap-distance-bottom:0pt;margin-top:-21.3pt;mso-position-vertical-relative:text;margin-left:-1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2295" cy="431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3" r="-10" b="846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2295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835" cy="6648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580" t="20218" r="-10" b="559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3061970" cy="4235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2228" t="59678" r="-5" b="179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97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. Пермь, ул. Запорожская, д. 11А  т/ф: (342) 241-62-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sz w:val="18"/>
                            <w:szCs w:val="18"/>
                            <w:lang w:val="en-US"/>
                          </w:rPr>
                          <w:t>info@asp.perm.ru</w:t>
                        </w:r>
                      </w:hyperlink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 http://www.asp.perm.ru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ГРН 1085903007662   ИНН 5903091745  КПП 5904010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79375</wp:posOffset>
                </wp:positionV>
                <wp:extent cx="3329305" cy="1276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1276920"/>
                          <a:chOff x="0" y="0"/>
                          <a:chExt cx="3329280" cy="127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9280" cy="127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о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3800"/>
                            <a:ext cx="13017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760" y="73800"/>
                            <a:ext cx="1199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760" y="340920"/>
                            <a:ext cx="1199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520" y="340920"/>
                            <a:ext cx="8852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20" y="649440"/>
                            <a:ext cx="271656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7040" y="0"/>
                              <a:ext cx="119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440" y="654840"/>
                            <a:ext cx="267156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размещении информации на сайте администрации города Перми 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6.25pt;width:262.15pt;height:100.55pt" coordorigin="-6,125" coordsize="5243,2011">
                <v:shape id="shape_0" fillcolor="white" stroked="f" o:allowincell="f" style="position:absolute;left:-6;top:125;width:5242;height:2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от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241;width:2049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241;width:1888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662;width:1888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2;top:662;width:139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8;top:1147;width:4278;height:164">
                  <v:shape id="shape_0" coordsize="339,272" path="m0,272l4,0l339,0e" stroked="t" o:allowincell="f" style="position:absolute;left:528;top:1147;width:187;height:1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4618;top:1147;width:187;height:163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563;top:1156;width:4206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размещении информации на сайте администрации города Перм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ажаемый Роман Юрьевич! </w:t>
      </w:r>
    </w:p>
    <w:p>
      <w:pPr>
        <w:pStyle w:val="Normal"/>
        <w:jc w:val="both"/>
        <w:rPr/>
      </w:pPr>
      <w:r>
        <w:rPr>
          <w:sz w:val="24"/>
          <w:szCs w:val="24"/>
        </w:rPr>
        <w:t>Во исполнение Федерального закона РФ № 223-ФЗ от 18 июля 2011 года «О закупках товаров, работ, услуг отдельными видами юридических лиц», прошу разместить на официальном сайте администрации города Перми (</w:t>
      </w:r>
      <w:hyperlink r:id="rId10">
        <w:r>
          <w:rPr>
            <w:rStyle w:val="InternetLink"/>
          </w:rPr>
          <w:t>http://www.gorodperm.ru/</w:t>
        </w:r>
      </w:hyperlink>
      <w:r>
        <w:rPr>
          <w:sz w:val="24"/>
          <w:szCs w:val="24"/>
        </w:rPr>
        <w:t xml:space="preserve">)  извещение о проведении запроса котировок на право заключения договора на оказание услуги по озеленению, устройству цветников и газонов на территории фестивального городка на 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вещение №3 от 25.04.2012 о проведении открытого конкурс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задание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а котировочной заявк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 xml:space="preserve"> </w:t>
        <w:tab/>
        <w:tab/>
        <w:tab/>
        <w:tab/>
        <w:tab/>
        <w:t xml:space="preserve">     Н.В. Миха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284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*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info@asp.perm.ru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mailto:info@asp.perm.ru" TargetMode="External"/><Relationship Id="rId10" Type="http://schemas.openxmlformats.org/officeDocument/2006/relationships/hyperlink" Target="http://www.gorodperm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9:00Z</dcterms:created>
  <dc:creator>Сергей</dc:creator>
  <dc:description/>
  <cp:keywords/>
  <dc:language>en-US</dc:language>
  <cp:lastModifiedBy>1</cp:lastModifiedBy>
  <cp:lastPrinted>2012-03-27T16:27:00Z</cp:lastPrinted>
  <dcterms:modified xsi:type="dcterms:W3CDTF">2012-04-26T04:04:00Z</dcterms:modified>
  <cp:revision>4</cp:revision>
  <dc:subject/>
  <dc:title/>
</cp:coreProperties>
</file>