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мониторингу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(в том числе семи районных подпрограмм долгосрочной целевой программы), а также мониторинг реализации проектов - победителей XIV городского конкурса социально значимых проектов «Город-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мониторингу реализации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(в том числе семи районных подпрограмм долгосрочной целевой программы), а также мониторинг реализации проектов - победителей XIV городского конкурса социально значимых проектов «Город-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89 Услуги по проведению специальных видов экспертиз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5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4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______________________ А.С. Каме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0:00Z</dcterms:created>
  <dc:creator>ОРОРС</dc:creator>
  <dc:description/>
  <cp:keywords/>
  <dc:language>en-US</dc:language>
  <cp:lastModifiedBy>ОРОРС</cp:lastModifiedBy>
  <dcterms:modified xsi:type="dcterms:W3CDTF">2012-04-25T12:40:00Z</dcterms:modified>
  <cp:revision>2</cp:revision>
  <dc:subject/>
  <dc:title>Извещение</dc:title>
</cp:coreProperties>
</file>