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21 ОТ «26» АПРЕЛЯ 2012 ГОД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поставку медицинских перчаток для МБУЗ «Городская клиническая поликлиника № 4» 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2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вка медицинских перчаток для МБУЗ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p>
      <w:pPr>
        <w:pStyle w:val="Title1"/>
        <w:spacing w:before="0" w:after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авка медицинских перчаток для МБУЗ «Городская клиническая поликлиника №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8 997,00 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 основании коммерческих предложений (Приложение №4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410 Изделия медицинские из латекса и клее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48"/>
        <w:gridCol w:w="7657"/>
      </w:tblGrid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БУЗ «ГКП № 4»: г. Пермь, ул. Академика Вавилова, 4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течение трех рабочих дней после заключения гражданско-правового договора по заявке Заказчика и до 30.06.2012 года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осуществляется путем перечисления денежных средств на расчетный счет в течение 20 банковских дней с момента предоставления товарных накладных, счета, счета-фактуры, оформленных в установленном порядке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МС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4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5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1</cp:lastModifiedBy>
  <cp:lastPrinted>2012-04-26T12:14:00Z</cp:lastPrinted>
  <dcterms:modified xsi:type="dcterms:W3CDTF">2012-04-26T07:15:00Z</dcterms:modified>
  <cp:revision>44</cp:revision>
  <dc:subject/>
  <dc:title>Котировка</dc:title>
</cp:coreProperties>
</file>