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2 от «26» апреля 2012 год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оставку рентгеновской пленки и химических реактив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БУЗ «ГКП № 4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580"/>
        <w:gridCol w:w="1800"/>
        <w:gridCol w:w="1800"/>
      </w:tblGrid>
      <w:tr>
        <w:trPr>
          <w:trHeight w:val="23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иции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язательные треб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54045</wp:posOffset>
                      </wp:positionH>
                      <wp:positionV relativeFrom="paragraph">
                        <wp:posOffset>-355600</wp:posOffset>
                      </wp:positionV>
                      <wp:extent cx="2971800" cy="330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33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6pt;mso-wrap-distance-left:9.05pt;mso-wrap-distance-right:9.05pt;mso-wrap-distance-top:0pt;mso-wrap-distance-bottom:0pt;margin-top:-28pt;mso-position-vertical-relative:text;margin-left:24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от 330 и до 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кристаллическую (не зернисту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альную (многоугольну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7,5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4,9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бработку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0"/>
                <w:szCs w:val="20"/>
                <w:lang w:val="en-US"/>
              </w:rPr>
              <w:t>Ag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PG</w:t>
            </w:r>
            <w:r>
              <w:rPr>
                <w:sz w:val="20"/>
                <w:szCs w:val="20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ат 35 х 35 с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Цена за единицу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пак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Сумма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от 330 и до 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кристаллическую (не зернисту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альную (многоугольну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7,5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4,9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бработку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0"/>
                <w:szCs w:val="20"/>
                <w:lang w:val="en-US"/>
              </w:rPr>
              <w:t>Ag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PG</w:t>
            </w:r>
            <w:r>
              <w:rPr>
                <w:sz w:val="20"/>
                <w:szCs w:val="20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ат 35 х 43 с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Цена за единицу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пак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Сумма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ка рентгеновская медицинская для маммограф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енка маммографическая адаптирована к зелёному спектру излу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нка должна иметь раздельные эмульсионные сло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ульсии на пленке расположены на одной стороне подло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пленки D mi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химическая обработка пленки должна производиться в проявочных процессорах для получения высокого качества снимк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18х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о позиции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нка медицинская рентген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настроена на экраны, излучающие синий, зеленый и белый с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нка одностороннего поли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на подложке, окрашенной в ц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ожка п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са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контраст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вствительность пленки при обработке  Р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ребра в пленке, г/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2,2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нка адаптирована к жидким отечественным химреактивам и импортным химреактив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110х3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Цена за рулон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рул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умма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нка медицинская рентген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настроена на экраны, излучающие синий, зеленый и белый с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нка одностороннего поли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на подложке, окрашенной в ц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ожка п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са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контраст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вствительность пленки при обработке  Р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ребра в пленке, г/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2,2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нка адаптирована к жидким отечественным химреактивам и импортным химреактив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100х3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Цена за рулон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рул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умма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явитель для автоматической обработки рентгеновской и флюорографической п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приготовления рабочего раств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5 л концентрата «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0,5 л концентрата «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0,5 л концентрата «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набор рассчитан на приготовление рабочего раствора,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явки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, литра готового раств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позиции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наб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о позиции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явитель для ручной обработки рентгеновской и флюорографической п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 по 5 литров в канист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итров концентрата рассчитано на приготовление рабочего раствора,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  <w:lang w:val="en-US"/>
              </w:rPr>
              <w:t xml:space="preserve">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позиции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канист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о позиции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енка для термографического принтера "</w:t>
            </w:r>
            <w:r>
              <w:rPr>
                <w:b/>
                <w:sz w:val="20"/>
                <w:szCs w:val="20"/>
                <w:lang w:val="en-US"/>
              </w:rPr>
              <w:t>Drystar</w:t>
            </w:r>
            <w:r>
              <w:rPr>
                <w:b/>
                <w:sz w:val="20"/>
                <w:szCs w:val="20"/>
              </w:rPr>
              <w:t>" для прямой термопеч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предназначена для использования в медицинских черно-белых принтерах для печати маммографических сним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(подложка) пленки - полиэс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 прокрас основы (подложки) п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 микр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пленки имеет защитный сл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оптическая плотность D m</w:t>
            </w:r>
            <w:r>
              <w:rPr>
                <w:sz w:val="20"/>
                <w:szCs w:val="20"/>
                <w:lang w:val="en-US"/>
              </w:rPr>
              <w:t>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D max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пленки скругл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ать системной информации в  правом  верхнем  углу  каждой  пленк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пленки не требует использования химических ре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не чувствительна к дневному св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загружается в лоток принтера и выгружается из него без защитного картрид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пленки от момента изготовления,  месяце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зображения,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стов пленки в одной коробк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лист с радиочипом в каждой коробке для обмена информацией с принте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нформационного радиочипа,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5х5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радиочип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типе п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формате п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количестве пленки в лотке принт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б окончании срока годности пл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совместима с принтерами AGFA DRYSTAR 5-тысячной се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т 28х 35 с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4:12:00Z</dcterms:created>
  <dc:creator>USER</dc:creator>
  <dc:description/>
  <cp:keywords/>
  <dc:language>en-US</dc:language>
  <cp:lastModifiedBy>1</cp:lastModifiedBy>
  <cp:lastPrinted>2012-04-26T09:26:00Z</cp:lastPrinted>
  <dcterms:modified xsi:type="dcterms:W3CDTF">2012-04-26T08:01:00Z</dcterms:modified>
  <cp:revision>11</cp:revision>
  <dc:subject/>
  <dc:title/>
</cp:coreProperties>
</file>