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22 ОТ «26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поставку рентгеновской пленки и химических реактивов для МБУЗ «Городская клиническая поликлиника № 4» 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рентгеновской пленки и химических реактивов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рентгеновской пленки и химических реактивов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 254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960 Материалы и  средства  медицинские   разные   прочие,  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БУЗ «ГКП № 4»: г. Пермь, ул. Академика Вавилова, 4 </w:t>
            </w:r>
          </w:p>
          <w:p>
            <w:pPr>
              <w:pStyle w:val="Normal"/>
              <w:jc w:val="both"/>
              <w:rPr/>
            </w:pPr>
            <w:r>
              <w:rPr/>
              <w:t>Поликлиника №1 МБУЗ «ГКП №4»: г. Пермь, шоссе Космонавтов, 108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после заключения гражданско-правового договора по заявке Заказчика и до 30.06.2012 год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осуществляется путем перечисления денежных средств на расчетный счет в течение 20 банковских дней с момента предоставления товарных накладных, счета, счета-фактуры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26T12:25:00Z</cp:lastPrinted>
  <dcterms:modified xsi:type="dcterms:W3CDTF">2012-04-26T07:25:00Z</dcterms:modified>
  <cp:revision>45</cp:revision>
  <dc:subject/>
  <dc:title>Котировка</dc:title>
</cp:coreProperties>
</file>