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 ЭА от «26» апрел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</w:t>
      </w:r>
      <w:r>
        <w:rPr>
          <w:b/>
          <w:color w:val="000000"/>
          <w:sz w:val="22"/>
          <w:szCs w:val="22"/>
        </w:rPr>
        <w:t xml:space="preserve">медицинских перчаток дл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2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медицинских перчаток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медицинских перчаток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599 646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410 Изделия медицинские из латекса и клее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Администрация МБУЗ «ГКП № 4»: г. Пермь, ул. Академика Вавилова, д. 4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БУЗ «ГКП № 4»: г. Пермь, шоссе Космонавтов, д. 108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3 МБУЗ «ГКП № 4»: г. Пермь, ул. Куфонина, д. 12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оликлиника № 5 МБУЗ «ГКП № 4»: г. Пермь, ул. Екатерининская, д. 224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ская консультация № 1 МБУЗ «ГКП № 4»: г. Пермь, ул. Желябова, 4 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1 992,92 Российский рубль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еспечение исполнения контракта не требуетс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05. 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05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05. 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8:46:00Z</dcterms:created>
  <dc:creator>ump15</dc:creator>
  <dc:description/>
  <cp:keywords/>
  <dc:language>en-US</dc:language>
  <cp:lastModifiedBy>ump18</cp:lastModifiedBy>
  <cp:lastPrinted>2012-04-26T13:35:00Z</cp:lastPrinted>
  <dcterms:modified xsi:type="dcterms:W3CDTF">2012-04-26T11:43:00Z</dcterms:modified>
  <cp:revision>4</cp:revision>
  <dc:subject/>
  <dc:title>СОГЛАСОВАНО</dc:title>
</cp:coreProperties>
</file>