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/>
      </w:pPr>
      <w:r>
        <w:rPr/>
        <w:t>Приложение № 2ТЗ</w:t>
      </w:r>
    </w:p>
    <w:p>
      <w:pPr>
        <w:pStyle w:val="Style15"/>
        <w:jc w:val="right"/>
        <w:rPr/>
      </w:pPr>
      <w:r>
        <w:rPr/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выполнение работ по демонтажу, перемещению  и хранению самовольно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ановленных  рекламных конструкций, расположенных на территории</w:t>
      </w:r>
    </w:p>
    <w:p>
      <w:pPr>
        <w:pStyle w:val="Normal"/>
        <w:ind w:firstLine="540"/>
        <w:jc w:val="center"/>
        <w:rPr/>
      </w:pPr>
      <w:r>
        <w:rPr>
          <w:b/>
        </w:rPr>
        <w:t xml:space="preserve"> </w:t>
      </w:r>
      <w:r>
        <w:rPr>
          <w:b/>
        </w:rPr>
        <w:t>Дзержинского района г. Перми в 2012 году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Место выполнения работ: </w:t>
      </w:r>
      <w:r>
        <w:rPr/>
        <w:t>г. Пермь, Дзержинский район.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 xml:space="preserve">Сроки выполнения работ: </w:t>
      </w:r>
      <w:r>
        <w:rPr/>
        <w:t>с момента подписания муниципального контракта до 20.12.2012 год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Требования к выполнению работ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полнение работ по демонтажу, перемещению 24 (двадцати четырех) самовольно  и незаконно установленных рекламных конструкций в течении двух суток после получения заявки Заказчика и перемещение их к месту хранения, используя собственные силы и средства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тключение демонтируемых и перемещаемых объектов от источника электроснабжения (при необходимости) и обеспечение в дальнейшем безопасную эксплуатацию этого источника от иных инженерных коммуникаций, препятствующих демонтажу и перемещению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странение нарушения правил содержания территории, ранее занятой демонтируемым и перемещенным  объектов в течении двух суток после демонтажа и перемещения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выполнение необходимых требований безопасности и охраны труда при выполнении работ, связанных с демонтажем, перемещением и хранением рекламных конструкций, включая электробезопасность и пожаробезопасность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обеспечение учета и сохранности демонтированных и перемещенных рекламных конструкций в течение одного года с момента демонтаж и перемещения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Требования к сроку предоставления гарантий качества работ: </w:t>
      </w:r>
    </w:p>
    <w:p>
      <w:pPr>
        <w:pStyle w:val="Normal"/>
        <w:spacing w:lineRule="auto" w:line="360"/>
        <w:jc w:val="both"/>
        <w:rPr/>
      </w:pPr>
      <w:r>
        <w:rPr/>
        <w:t>подрядчик гарантирует выполнение работ по демонтажу, перемещению и хранения самовольно и незаконно установленных рекламных конструкций в установленный срок, обеспечивает их хранение в течение одного года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>Источник финансирования: ВЦП</w:t>
      </w:r>
      <w:r>
        <w:rPr/>
        <w:t xml:space="preserve"> «Развитие Дзержинского района на 2012-2014г»</w:t>
      </w:r>
    </w:p>
    <w:p>
      <w:pPr>
        <w:pStyle w:val="Normal"/>
        <w:ind w:firstLine="54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Style15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боснование начальной (максимальной) цены контракта</w:t>
      </w:r>
    </w:p>
    <w:p>
      <w:pPr>
        <w:pStyle w:val="Normal"/>
        <w:jc w:val="center"/>
        <w:rPr/>
      </w:pPr>
      <w:r>
        <w:rPr>
          <w:b/>
        </w:rPr>
        <w:t>На выполнение работ по демонтажу, перемещению и хран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амовольно  установленных рекламных конструкц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Количество самовольно установленных рекламных конструкций   24  штуки</w:t>
      </w:r>
    </w:p>
    <w:p>
      <w:pPr>
        <w:pStyle w:val="Normal"/>
        <w:numPr>
          <w:ilvl w:val="0"/>
          <w:numId w:val="5"/>
        </w:numPr>
        <w:spacing w:before="0" w:after="60"/>
        <w:rPr/>
      </w:pPr>
      <w:r>
        <w:rPr/>
        <w:t xml:space="preserve">ул. Ветлужская,99         </w:t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Екатериненская,163 </w:t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Екатериненская,163 </w:t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Ш.Космонавтов,63   </w:t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Ленина,59         </w:t>
        <w:tab/>
        <w:tab/>
        <w:t>- 10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Ленина,59            </w:t>
        <w:tab/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Ленина,83           </w:t>
        <w:tab/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Ленина,83            </w:t>
        <w:tab/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Ленина,83            </w:t>
        <w:tab/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Ленина,83            </w:t>
        <w:tab/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Ленина,90            </w:t>
        <w:tab/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Ленина,102          </w:t>
        <w:tab/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Малкова,4            </w:t>
        <w:tab/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Малкова,4            </w:t>
        <w:tab/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Малкова,4            </w:t>
        <w:tab/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Малкова,4             </w:t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Малкова,26            </w:t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Малкова,26            </w:t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пр.Парковый,28а       </w:t>
        <w:tab/>
        <w:t>- 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пр.Парковый,36        </w:t>
        <w:tab/>
        <w:t>- 34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пр.Парковый,38        </w:t>
        <w:tab/>
        <w:t>- 34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Пожарского,3       </w:t>
        <w:tab/>
        <w:t>- 10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Трамвайная,35     </w:t>
        <w:tab/>
        <w:t>- 9700,00 руб.;</w:t>
      </w:r>
    </w:p>
    <w:p>
      <w:pPr>
        <w:pStyle w:val="Normal"/>
        <w:numPr>
          <w:ilvl w:val="0"/>
          <w:numId w:val="2"/>
        </w:numPr>
        <w:spacing w:before="0" w:after="60"/>
        <w:rPr/>
      </w:pPr>
      <w:r>
        <w:rPr/>
        <w:t xml:space="preserve">ул.Трамвайная, 35       </w:t>
        <w:tab/>
        <w:t>- 3400,00 руб.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Согласно Постановлению администрации г. Перми от 28 ноября 2011г.№ 781 «Об утверждении размера стоимости работ по демонтажу, перемещению и хранению самовольно и незаконно размещенных некапитальных объектов потребительского рынка на территории города Перми на 2012 год и плановый период 2013 и 2014 годов»: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>
          <w:b/>
        </w:rPr>
        <w:t xml:space="preserve">         </w:t>
      </w:r>
      <w:r>
        <w:rPr>
          <w:b/>
        </w:rPr>
        <w:t>размер стоимости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тела                    3400,00 руб. </w:t>
        <w:tab/>
        <w:t>– 3 шт.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Световой короб   1000,00 руб. </w:t>
        <w:tab/>
        <w:t>– 2 шт.;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Вывеска                700,00 руб. </w:t>
        <w:tab/>
        <w:t>– 18 шт.;</w:t>
      </w:r>
    </w:p>
    <w:p>
      <w:pPr>
        <w:pStyle w:val="Normal"/>
        <w:numPr>
          <w:ilvl w:val="0"/>
          <w:numId w:val="1"/>
        </w:numPr>
        <w:rPr/>
      </w:pPr>
      <w:r>
        <w:rPr/>
        <w:t>Щит                       9700,00 руб.</w:t>
        <w:tab/>
        <w:t>– 1 шт.;</w:t>
      </w:r>
    </w:p>
    <w:p>
      <w:pPr>
        <w:pStyle w:val="Normal"/>
        <w:rPr/>
      </w:pPr>
      <w:r>
        <w:rPr/>
        <w:t xml:space="preserve">                  </w:t>
      </w:r>
    </w:p>
    <w:p>
      <w:pPr>
        <w:pStyle w:val="Normal"/>
        <w:spacing w:before="0" w:after="60"/>
        <w:rPr/>
      </w:pPr>
      <w:r>
        <w:rPr>
          <w:b/>
        </w:rPr>
        <w:t>Итого начальная (максимальная) цена контракта:</w:t>
      </w:r>
      <w:r>
        <w:rPr/>
        <w:t xml:space="preserve"> 34 500 (тридцать четыре тысячи пятьсот) рублей.</w:t>
      </w:r>
    </w:p>
    <w:p>
      <w:pPr>
        <w:pStyle w:val="Style15"/>
        <w:jc w:val="right"/>
        <w:rPr/>
      </w:pPr>
      <w:r>
        <w:rPr/>
      </w:r>
    </w:p>
    <w:sectPr>
      <w:type w:val="nextPage"/>
      <w:pgSz w:w="11906" w:h="16838"/>
      <w:pgMar w:left="1134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 Знак Знак Знак"/>
    <w:basedOn w:val="Normal"/>
    <w:qFormat/>
    <w:pPr>
      <w:tabs>
        <w:tab w:val="clear" w:pos="708"/>
        <w:tab w:val="left" w:pos="2160" w:leader="none"/>
      </w:tabs>
      <w:bidi w:val="1"/>
      <w:spacing w:lineRule="exact" w:line="240" w:before="120" w:after="0"/>
      <w:ind w:left="0" w:right="0" w:hanging="0"/>
      <w:jc w:val="both"/>
    </w:pPr>
    <w:rPr>
      <w:lang w:val="en-US" w:eastAsia="en-US" w:bidi="he-I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4:00Z</dcterms:created>
  <dc:creator>1zam</dc:creator>
  <dc:description/>
  <cp:keywords/>
  <dc:language>en-US</dc:language>
  <cp:lastModifiedBy>1zam</cp:lastModifiedBy>
  <cp:lastPrinted>2012-03-27T09:29:00Z</cp:lastPrinted>
  <dcterms:modified xsi:type="dcterms:W3CDTF">2012-04-26T04:24:00Z</dcterms:modified>
  <cp:revision>10</cp:revision>
  <dc:subject/>
  <dc:title/>
</cp:coreProperties>
</file>