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spacing w:before="0" w:after="0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15512000035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 не капитальных объектов, установленных на самовольно организованных автостоянках, расположенных на территории Дзержинского район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Дзержинского района г.Перми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</w:tbl>
    <w:p>
      <w:pPr>
        <w:pStyle w:val="Heading3"/>
        <w:spacing w:before="0" w:after="0"/>
        <w:rPr/>
      </w:pPr>
      <w:r>
        <w:rPr/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-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h-1.dzer@permregion.ru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465914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мирнова Ирина Пет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демонтажу, перемещению и хранению не капитальных объектов, установленных на самовольно организованных автостоянках, расположенных на территории Дзержинского района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4 000,00 Российский рубль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писано в Техническом задании Приложение № 2ТЗ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работ включает в себя все расходы, связанные с исполнением обязательств по контракту в том числе: транспортные и командировочные расходы, расходы на перевозку, страхование, уплату таможенных пошлин, уплату налогов, сборов и других обязательных платежей.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10300 Снос строений и разборка конструкций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ребованиями Технического задания Приложение № 2ТЗ и проекта муниципального контракта Приложение № 3МК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еречень предназначенных к демонтажу, перемещению и хранению самовольно и незаконно размещенных автостоянок открытого типа после подписания контракта может быть изменен по количеству и месту расположения объектов дополнительным Приложением, являющимся неотъемлемой частью контракта Подрядчик обязан выполнить работы по настоящему контракту лично, без привлечения субподрядных организаций. </w:t>
            </w:r>
          </w:p>
        </w:tc>
      </w:tr>
    </w:tbl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Пермский край, Пермь г, Дзержинский район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0.12.2012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ядчик обязан в течении 1 рабочего дня после выполнения работ (части работ) представить Заказчику подписанный с его стороны акт приемки выполненных работ (КС-2), справку о стоимости выполненных работ (КС-3) и счет фактуру. Основанием для рассмотрения и последующей оплаты выполненных Подрядчиком объемов работ являются акт о приемке выполненных работ КС-2, справка о стоимости выполненных работ и затрат КС-3, подписанные представителем Заказчика и счет-фактура. Оплата выполненных работ будет произведена безналичным перечислением денежных средств в течение 10 банковских дней с момента подписания акта о приемке выполненных работ. </w:t>
            </w:r>
          </w:p>
        </w:tc>
      </w:tr>
    </w:tbl>
    <w:p>
      <w:pPr>
        <w:pStyle w:val="Heading3"/>
        <w:spacing w:before="0" w:after="0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3"/>
        <w:gridCol w:w="7782"/>
      </w:tblGrid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34 0412 7963411 244 226 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782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94"/>
        <w:gridCol w:w="6"/>
        <w:gridCol w:w="7700"/>
        <w:gridCol w:w="75"/>
      </w:tblGrid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78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990, Пермский край, Пермь г, ул. Ленина, 85, каб. 39 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78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4.2012 10:00 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78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.05.2012 17:00 </w:t>
            </w:r>
          </w:p>
        </w:tc>
      </w:tr>
      <w:tr>
        <w:trPr/>
        <w:tc>
          <w:tcPr>
            <w:tcW w:w="259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781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600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770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6.04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5:46:00Z</dcterms:created>
  <dc:creator>1zam</dc:creator>
  <dc:description/>
  <cp:keywords/>
  <dc:language>en-US</dc:language>
  <cp:lastModifiedBy>1zam</cp:lastModifiedBy>
  <cp:lastPrinted>2012-04-26T15:14:00Z</cp:lastPrinted>
  <dcterms:modified xsi:type="dcterms:W3CDTF">2012-04-26T09:15:00Z</dcterms:modified>
  <cp:revision>12</cp:revision>
  <dc:subject/>
  <dc:title/>
</cp:coreProperties>
</file>