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Приложение № 2ТЗ</w:t>
      </w:r>
    </w:p>
    <w:p>
      <w:pPr>
        <w:pStyle w:val="Style15"/>
        <w:jc w:val="right"/>
        <w:rPr/>
      </w:pPr>
      <w:r>
        <w:rPr/>
      </w:r>
    </w:p>
    <w:p>
      <w:pPr>
        <w:pStyle w:val="Heading"/>
        <w:rPr/>
      </w:pPr>
      <w:r>
        <w:rPr/>
        <w:t>Техническое зада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 выполнение работ по демонтажу, перемещению и хранению  некапитальных объектов, установленных на самовольно  организованных автостоянках,  расположенных на территории Дзержинского района г.Перми в 2012 год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есто выполнения работ: </w:t>
      </w:r>
      <w:r>
        <w:rPr/>
        <w:t>г. Пермь, Дзержинский район.</w:t>
      </w:r>
    </w:p>
    <w:p>
      <w:pPr>
        <w:pStyle w:val="Normal"/>
        <w:jc w:val="both"/>
        <w:rPr/>
      </w:pPr>
      <w:r>
        <w:rPr>
          <w:b/>
          <w:bCs/>
        </w:rPr>
        <w:t xml:space="preserve">Сроки выполнения работ: </w:t>
      </w:r>
      <w:r>
        <w:rPr/>
        <w:t>с момента подписания муниципального контракта до 20.12.2012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ребования к выполнению работ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работ по демонтажу и  перемещению некапитальных объектов на 10 (десяти) автостоянках открытого типа, в течении двух суток после получения заявки Заказчика, и перемещение их к месту хранения, используя собственные силы и сред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лючение демонтируемых и перемещенных объектов  от источника электроснабжения (при необходимости) и обеспечение в дальнейшем безопасную эксплуатацию этого источника, от иных инженерных коммуникаций, препятствующих демонтажу и  перемещ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странение нарушения правил содержания территории, ранее занятой демонтируемым и перемещенным объектом, в течение двух суток после демонтажа и перемещ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необходимых требований безопасности и охраны труда при выполнении работ, связанных с демонтажем, перемещением и хранением  объектов, включая электробезопасность и пожаробезопасно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учета и  сохранности демонтированных и перемещенных автостоянок в течение одного года с момента демонтажа и перемещ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ребования к сроку предоставления гарантий качества работ: </w:t>
      </w:r>
    </w:p>
    <w:p>
      <w:pPr>
        <w:pStyle w:val="Normal"/>
        <w:jc w:val="both"/>
        <w:rPr/>
      </w:pPr>
      <w:r>
        <w:rPr/>
        <w:t>подрядчик гарантирует выполнение работ по демонтажу, перемещению и хранению самовольно и незаконно организованных автостоянок открытого типа  в установленный срок и обеспечивает их хранение в течение  одного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сточник финансирования: </w:t>
      </w:r>
      <w:r>
        <w:rPr/>
        <w:t>ВЦП «Развитие Дзержинского района г. Перми на 2012-2014г.г.».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едназначенных к демонтажу, перемещению и хранению некапитальных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ъектов, установленных на самовольно организованных автостоянках, расположенных на территории Дзержинского района</w:t>
      </w:r>
    </w:p>
    <w:p>
      <w:pPr>
        <w:pStyle w:val="Normal"/>
        <w:ind w:firstLine="540"/>
        <w:jc w:val="center"/>
        <w:rPr/>
      </w:pPr>
      <w:r>
        <w:rPr>
          <w:b/>
        </w:rPr>
        <w:t>г. Перми  в 2012 году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втостоянка – ул. Окуло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стоянка  - ул. Заречная,12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стоянка – ул. Блюхера,7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стоянка – ул. Боровая,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стоянка – ул. Вагонная,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стоянка – ул. Вильвенская,9/Овчинникова,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стоянка – ул. Заречная,15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стоянка – ул. Каменского,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втостоянка – пр. Парковый,13(подъезд 5-8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стоянка – ул. Строителей,12</w:t>
      </w:r>
    </w:p>
    <w:p>
      <w:pPr>
        <w:pStyle w:val="Normal"/>
        <w:jc w:val="both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основание начальной (максимальной) цены муниципального контрак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демонтажу, перемещению и хранению некапитальных объектов, установленных на  самовольно   организованных автостоянках, расположенных на территории Дзержинского района г. Перми в 2012 году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Количество некапитальных объектов:</w:t>
      </w:r>
      <w:r>
        <w:rPr/>
        <w:t xml:space="preserve"> 10 единиц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гласно Постановлению администрации г. Перми от 28 ноября 2011г. № 781 «Об утверждении размера стоимости работ по демонтажу, перемещению и хранению самовольно и незаконно размещенных некапитальных объектов потребительского рынка на территории города Перми на 2012 год и плановый период 2013 и 2014 годов» - размер стоимости: 10,4 тыс.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Начальная (максимальная) цена контракта:</w:t>
      </w:r>
      <w:r>
        <w:rPr/>
        <w:t xml:space="preserve"> 104 000 (сто четыре тысячи) рублей, включая НДС.</w:t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44:00Z</dcterms:created>
  <dc:creator>1zam</dc:creator>
  <dc:description/>
  <cp:keywords/>
  <dc:language>en-US</dc:language>
  <cp:lastModifiedBy>1zam</cp:lastModifiedBy>
  <cp:lastPrinted>2012-03-27T09:29:00Z</cp:lastPrinted>
  <dcterms:modified xsi:type="dcterms:W3CDTF">2012-04-25T09:45:00Z</dcterms:modified>
  <cp:revision>7</cp:revision>
  <dc:subject/>
  <dc:title/>
</cp:coreProperties>
</file>