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200003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 самовольно установленных рекламных конструкций, расположенных на территории Дзержинского района в 2012 году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 самовольно установленных рекламных конструкций, расположенных на территории Дзержинского района в 2012 году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 500,00 Российский рубль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писано в Техническом задании Приложение № 2ТЗ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 2ТЗ и проектом муниципального контракта Приложение № 3МК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бязан выполнить работы по настоящему контракту лично, без привлечения субподрядных организаций. Перечень самовольно и незаконно установленных рекламных конструкций после подписания данного контракта может быть изменен дополнительным Приложением, являющимся неотъемлемой частью контракта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ядчик обязан в течении 1 рабочего дня после выполнения работ (части работ) представить Заказчику подписанный с его стороны акт приемки выполненных работ (КС-2), справку о стоимости выполненных работ (КС-3) и счет фактуру; Основанием для рассмотрения и последующей оплаты (в порядке, установленном настоящим контрактом) выполненных Подрядчиком объемов работ являются акт о приемке выполненных работ КС-2, справка о стоимости выполненных работ и затрат КС-3, подписанные представителем Заказчика и счет-фактура.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412 7963411 244 226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09:00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17:00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7"/>
        <w:gridCol w:w="4238"/>
      </w:tblGrid>
      <w:tr>
        <w:trPr/>
        <w:tc>
          <w:tcPr>
            <w:tcW w:w="6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46:00Z</dcterms:created>
  <dc:creator>1zam</dc:creator>
  <dc:description/>
  <cp:keywords/>
  <dc:language>en-US</dc:language>
  <cp:lastModifiedBy>1zam</cp:lastModifiedBy>
  <cp:lastPrinted>2012-04-26T15:16:00Z</cp:lastPrinted>
  <dcterms:modified xsi:type="dcterms:W3CDTF">2012-04-26T09:17:00Z</dcterms:modified>
  <cp:revision>9</cp:revision>
  <dc:subject/>
  <dc:title/>
</cp:coreProperties>
</file>