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 заключить договор  на перепланировку и переустройство пищеблока в здании МАОУ «СОШ№16» г. Перми, по адресу: г. Пермь, ул. Академика Веденеева, 7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обретение, установку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1 от 05.04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26 апреля 2012 года</w:t>
        <w:br/>
        <w:t>11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>вскрытию конвертов с заявками на участие в открытом конкурсе на право заключить договор на перепланировку и переустройство пищеблока в здании МАОУ «СОШ№16» г. Перми, по адресу: г. Пермь, ул. Академика Веденеева, 71 и приобретение, установку оборудовани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.В.Филип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анапене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Евстра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Нос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Пермя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НК РегионПерм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ще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1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/>
        <w:t>614038, г.Пермь, ул.Академика Веденеева, 7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75 2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>
          <w:bCs/>
        </w:rPr>
        <w:t>выполнение работ по перепланировке и переустройству пищеблока в здании МАОУ «СОШ№16» г. Перми, по адресу: г.Пермь, ул. Академика Веденеева,71 и приобретению, установке оборуд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 709 420</w:t>
      </w:r>
      <w:r>
        <w:rPr>
          <w:sz w:val="22"/>
          <w:szCs w:val="22"/>
        </w:rPr>
        <w:t xml:space="preserve">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5.04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2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В.В.Филипович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О.Н.Канапене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И.П.Евстра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Е.В.Нос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.В.Пермя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8:00Z</dcterms:created>
  <dc:creator>ump15</dc:creator>
  <dc:description/>
  <cp:keywords/>
  <dc:language>en-US</dc:language>
  <cp:lastModifiedBy>samsung</cp:lastModifiedBy>
  <cp:lastPrinted>2012-04-26T12:07:00Z</cp:lastPrinted>
  <dcterms:modified xsi:type="dcterms:W3CDTF">2012-04-26T06:15:00Z</dcterms:modified>
  <cp:revision>3</cp:revision>
  <dc:subject/>
  <dc:title>ПРОТОКОЛ № 01/03-07</dc:title>
</cp:coreProperties>
</file>