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27» апре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исполнение функций  подрядчика на  выполнения  работ по капитальному ремонту системы управления инженерными система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дания МАОУ «СОШ № 60»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по адресу г. Пермь, ул. Лодыгина, д.14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60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hkola60@ramble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-84-81, 269-00-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Елисеева Ирина Анато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ение функций  подрядчика на  выполнения  работ по капитальному ремонту системы управления инженерными системами здания МАОУ «СОШ № 60»  по адресу г. Пермь, ул. Лодыгина, д.14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В соответствии с техническим заданием – локально-сметными расчетами на  выполнение  работ по капитальному ремонту системы управления инженерными системами здания МАОУ «СОШ № 60»  по адресу г. Пермь, ул. Лодыгина, д.1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 , г. Пермь, ул. Лодыгина, 1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742337, 82 (четыре миллиона семьсот сорок две тысячи триста тридцать семь рублей 82 копейки)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237116,89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8» ма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ОУ «СОШ № 60» г. Перми, л/с 08930000024,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п КИ 30000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0142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40701810300003000001 в РКЦ г. Пермь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28 апреля 2012 года  до  17 мая 2012 год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18 мая 2012 года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Лодыгина, 16, </w:t>
            </w: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 мая 2012 года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Лодыгина, д.16, </w:t>
            </w: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Лодыгина, д. 16</w:t>
            </w:r>
            <w:r>
              <w:rPr>
                <w:color w:val="000000"/>
                <w:spacing w:val="2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 ма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 16, </w:t>
            </w:r>
            <w:r>
              <w:rPr>
                <w:color w:val="000000"/>
                <w:spacing w:val="2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 ма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16, </w:t>
            </w:r>
            <w:r>
              <w:rPr>
                <w:color w:val="000000"/>
                <w:spacing w:val="2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ма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 мая 2012г. до 10 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60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0:00Z</dcterms:created>
  <dc:creator>СОК</dc:creator>
  <dc:description/>
  <cp:keywords/>
  <dc:language>en-US</dc:language>
  <cp:lastModifiedBy>Your User Name</cp:lastModifiedBy>
  <cp:lastPrinted>2012-02-07T13:38:00Z</cp:lastPrinted>
  <dcterms:modified xsi:type="dcterms:W3CDTF">2012-04-27T03:17:00Z</dcterms:modified>
  <cp:revision>17</cp:revision>
  <dc:subject/>
  <dc:title>ИЗВЕЩЕНИЕ № __ от «___» __________ 200 _ года </dc:title>
</cp:coreProperties>
</file>