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before="240" w:after="120"/>
        <w:jc w:val="center"/>
        <w:rPr>
          <w:b/>
          <w:b/>
          <w:caps/>
          <w:sz w:val="28"/>
          <w:szCs w:val="28"/>
        </w:rPr>
      </w:pPr>
      <w:r>
        <w:rPr>
          <w:b/>
        </w:rPr>
        <w:t xml:space="preserve">Техническое задание  </w:t>
      </w:r>
    </w:p>
    <w:p>
      <w:pPr>
        <w:pStyle w:val="Style16"/>
        <w:tabs>
          <w:tab w:val="clear" w:pos="1980"/>
        </w:tabs>
        <w:ind w:left="0" w:hanging="0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tbl>
      <w:tblPr>
        <w:tblW w:w="102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57"/>
        <w:gridCol w:w="893"/>
        <w:gridCol w:w="47"/>
        <w:gridCol w:w="1700"/>
        <w:gridCol w:w="53"/>
        <w:gridCol w:w="1607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33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0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Поликлиника № 1 г. Пермь, ул. Глеба Успенского, 5,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0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Поликлиника № 2 г. Пермь, ул. Героев Хасана, 26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.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07" w:hanging="0"/>
              <w:rPr/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Поликлиника № 3 г. Пермь, ул. Запорожская, 5/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.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0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Поликлиника № 4 г. Пермь, ул. Куйбышева , 111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.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0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</w:rPr>
              <w:t>Поликлиника № 5 г. Пермь, ул. Гусарова, 7;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.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0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Поликлиника № 6 г. Пермь, ул. Никулина, 1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.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0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</w:rPr>
              <w:t>ФТО г. Пермь, ул. Яблочкова, 21;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0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</w:rPr>
              <w:t>Дневной стационар г. Пермь, ул. Муромская,24</w:t>
            </w:r>
          </w:p>
          <w:p>
            <w:pPr>
              <w:pStyle w:val="Normal"/>
              <w:spacing w:before="0" w:after="60"/>
              <w:ind w:left="90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.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</w:rPr>
              <w:t>Женская консультация №1 г. Пермь, ул. Солдатова 42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 марки ОП-0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ого: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</w:tbl>
    <w:p>
      <w:pPr>
        <w:pStyle w:val="Style16"/>
        <w:tabs>
          <w:tab w:val="clear" w:pos="1980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1980"/>
        </w:tabs>
        <w:ind w:left="0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6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>
      <w:spacing w:before="0" w:after="120"/>
    </w:pPr>
    <w:rPr>
      <w:color w:val="00808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8080"/>
      <w:sz w:val="3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2:00Z</dcterms:created>
  <dc:creator>010</dc:creator>
  <dc:description/>
  <cp:keywords/>
  <dc:language>en-US</dc:language>
  <cp:lastModifiedBy>459</cp:lastModifiedBy>
  <cp:lastPrinted>2012-04-24T10:10:00Z</cp:lastPrinted>
  <dcterms:modified xsi:type="dcterms:W3CDTF">2012-04-24T06:46:00Z</dcterms:modified>
  <cp:revision>25</cp:revision>
  <dc:subject/>
  <dc:title/>
</cp:coreProperties>
</file>