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8 от «26» апрел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выполнить текущий ремонт физиотерапевтического кабинета в поликлинике №1 по адресу г.Пермь, ул.Г.Успенского,5,7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текущего ремонта физиотерапевтического кабинета 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/>
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459</cp:lastModifiedBy>
  <cp:lastPrinted>2012-04-25T11:25:00Z</cp:lastPrinted>
  <dcterms:modified xsi:type="dcterms:W3CDTF">2012-04-25T05:25:00Z</dcterms:modified>
  <cp:revision>28</cp:revision>
  <dc:subject/>
  <dc:title>Приложение № 1</dc:title>
</cp:coreProperties>
</file>