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color w:val="FF0000"/>
          <w:szCs w:val="24"/>
        </w:rPr>
      </w:pPr>
      <w:r>
        <w:rPr>
          <w:b/>
          <w:szCs w:val="24"/>
        </w:rPr>
        <w:t>ИЗВЕЩЕНИЕ от «26» апреля 2012 года № 28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/>
        <w:t>на текущий ремонт физиотерапевтического кабинета  в поликлинике №1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 адресу г. Пермь, ул. Г.Успенского, 5,7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физиотерапевтического кабинета в поликлинике №1 по адресу ул. Г.Успенского, 5,7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Успенского,5,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 998,52 (Сто семьдесят четыре тысячи девятьсот девяносто восемь рублей, 52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мая  2012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4-25T11:24:00Z</cp:lastPrinted>
  <dcterms:modified xsi:type="dcterms:W3CDTF">2012-04-26T05:45:00Z</dcterms:modified>
  <cp:revision>133</cp:revision>
  <dc:subject/>
  <dc:title>ИЗВЕЩЕНИЕ № __ от «___» __________ 200 _ года </dc:title>
</cp:coreProperties>
</file>