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атериалов стоматологическ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материалы стоматологических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10 (десяти) рабочих дней с даты заключения гражданско-правово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поставляется заказчику в течение 5 (пяти) рабочих дней с даты заключения гражданско-правового договор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Куйбышева, 111, каб.420, №229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3-11T11:06:00Z</cp:lastPrinted>
  <dcterms:modified xsi:type="dcterms:W3CDTF">2012-04-24T06:16:00Z</dcterms:modified>
  <cp:revision>39</cp:revision>
  <dc:subject/>
  <dc:title>Приложение 3</dc:title>
</cp:coreProperties>
</file>