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16"/>
        <w:gridCol w:w="5342"/>
        <w:gridCol w:w="108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очный материал «Компосайт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ировочный материал химического отверждения для полостей III, V классов, избирательно, по эстетическим показаниям – IV класса, а также полостей I класса в премоляра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мбировочный материал химического отверждения с фтором  "Карисма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лимеризующаяся, выделяющая фториды двухкомпонентная композитная система для изготовления пломб и подкладок в сочетании со светополимеризующими адгезивными системами), состоящая из базисной и катализаторной пасты и жидкости. Набор: паста основа, паста катализатор, бондинг, гель для травления, аксессуа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а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гуттаперчев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022 С, №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ы анкерные позолочен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иэдент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(порошок+жидкость) тимол йодид; гидрокортизона ацетат (в 14г порошка содержится от 100 до 130мг); кортикостероид; эвгенол; рентгеноконтрастный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лассин Бейз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олиалкенатный подкладочный цемент химического отверждения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Глассин Рест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пломбировочный материал химического отвердения, применяется при пломбировании кариозных полостей 3 и 5 классов. Состав: порошок+жидк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ческая губка «Альвостаз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губок/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противокариесный «Фторлак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овочная паста "ПолирПаст Z+F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а для удаления мягкого налета и тонкой полировки эмали. Состав: мелкодисперсный оксид циркония; композиционный кварц;  фторсодержащие компоненты; водорастворимая полимерная основа; силиконовые добавки; ароматизатор; антисептические доба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стоматологическое с ручко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пфер-гладил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пфер-гладил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пфер-гладил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ш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ая жидкость «Эндожи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ф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онаполнитель для углового наконечника Лентуло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№25, длина 21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для смазки наконечнико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зорцин-формальдегидная паста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25гр+жидкость 10мл+катализатор 1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а «Нон-арсеник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а для девитализации пульпы без применения мышьяка. Состав: триоксиметилен; лидокаин гидрохлорид; п-хлорфенол; камфора;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ческая паста «Пульпосептин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в качестве медикаментозной повязки корневых каналов при лечении гангренозной пульпы, периапекальных периодонтитов и острых воспалений. Состав: хлорамфеникол, неомицин сульфат, дексаметазон, осн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«Ре-корд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ая нить для ретракции десны, а также для устранения десневого просачивания во время препарирования полостей, расположенных в пришеечной области зуба. Толщина нити - №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ь «Ре-корд»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ая нить для ретракции десны, а также для устранения десневого просачивания во время препарирования полостей, расположенных в пришеечной области зуба. Толщина нити -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ломбирования каналов с гуттаперче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понентный, медленно твердеющий материал на основе модифицированной эпоксидной смолы и аминокомплексного отвердителя. Паста - А полимерная модифицированная смола, кальций содержащие компоненты силиконовые пластификаторы. Паста - В аминосодержащие компоненты, оксид циркония, наполнители, пластифика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очный материал химического отверждения "Кальцимол"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дроокисью каль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ы (головки алмазные в ассортименте) для турбинного наконечник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19-23,5мм, диаметр 1,60мм, ассорти, плотное и равномерное распределение зе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«Белодез» (гипохлорид натрия 3%) или эквивалент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матологический на основе стабилизированного раствора гипохлорита натрия для химического расширения и антисептической обработки корневых каналов зубов. Растворяет органическую основу денти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фл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корневой (бурав) H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льник проникатель корневой K-fil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,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арпуль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ла с двумя острыми концами, стерильная, безболезненная, силиконовая, одноразовая. 27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 0,4х3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ы карпульные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ла с двумя острыми концами, стерильная, безболезненная, силиконовая, одноразовая. 27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 0,3х21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п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для микромотора углово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П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 турбинный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С-300-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шт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ная групп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конечнику НТС-300-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25:00Z</dcterms:created>
  <dc:creator>1446</dc:creator>
  <dc:description/>
  <cp:keywords/>
  <dc:language>en-US</dc:language>
  <cp:lastModifiedBy>1446</cp:lastModifiedBy>
  <cp:lastPrinted>2012-03-11T15:30:00Z</cp:lastPrinted>
  <dcterms:modified xsi:type="dcterms:W3CDTF">2012-04-24T07:00:00Z</dcterms:modified>
  <cp:revision>7</cp:revision>
  <dc:subject/>
  <dc:title>Коммерческое предложение ООО «Практик» на 12</dc:title>
</cp:coreProperties>
</file>