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апреля 2012 года № 2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атериалов стоматолог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Куйбышева, 111, каб.№420, №229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10 (десяти) рабочих дней с даты заключения гражданско-правового договора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455,00 (Восемьдесят девять тысяч четыреста пятьдесят пя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 (номер реестровой записи 0356300055212000036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ма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4-25T14:26:00Z</cp:lastPrinted>
  <dcterms:modified xsi:type="dcterms:W3CDTF">2012-04-25T09:51:00Z</dcterms:modified>
  <cp:revision>60</cp:revision>
  <dc:subject/>
  <dc:title>ИЗВЕЩЕНИЕ № __ от «___» __________ 200 _ года </dc:title>
</cp:coreProperties>
</file>