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83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(кабинет № 2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77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(кабинет № 2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1 953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 обусловлено Техническим заданием (локально-сметным расчетом, 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локальном сметном расчете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действующими нормами РФ Подрядчик самостоятельно осуществляет уборку и содержание территории объекта производства работ в период проведения работ, а также обеспечивает вывоз строительного мусора; ответственность за соблюдение правил пожарной безопасности , охраны труда возлагается на Подрядчик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течение 20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лата аванса в размере 30% от цены договора путем безналичного перечисления денежных средств на расчетный счет подрядчика на усмотрение Заказчика. Расчет за выполненные работы, за вычетом перечисленного суммы аванса (в случае выплаты аванса), производится в течение 20 (двадцати) банковских дней со дня предоставленных оформленных в установленном порядке актом приемки выполненных работ (КС-2), справка о стоимости выполненных работ и затрат (КС-3)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0:00Z</dcterms:created>
  <dc:creator>Мелузова</dc:creator>
  <dc:description/>
  <cp:keywords/>
  <dc:language>en-US</dc:language>
  <cp:lastModifiedBy>Мелузова</cp:lastModifiedBy>
  <dcterms:modified xsi:type="dcterms:W3CDTF">2012-04-26T08:11:00Z</dcterms:modified>
  <cp:revision>2</cp:revision>
  <dc:subject/>
  <dc:title/>
</cp:coreProperties>
</file>