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smallCaps/>
        </w:rPr>
        <w:t xml:space="preserve"> </w:t>
      </w:r>
      <w:r>
        <w:rPr>
          <w:b/>
        </w:rPr>
        <w:t xml:space="preserve">на право заключить договор на исполнение функций подрядчика по выполнению работ по текущему ремонту наружного ограждения МАДОУ «Детский сад № 5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извещение № 3 от 02.04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7.04.2012 года</w:t>
        <w:br/>
        <w:t xml:space="preserve">          10 часов 00 минут</w:t>
      </w:r>
    </w:p>
    <w:p>
      <w:pPr>
        <w:pStyle w:val="TextBody"/>
        <w:jc w:val="both"/>
        <w:rPr>
          <w:b/>
          <w:b/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миссии по рассмотрению заявок на участие в открытом конкурсе</w:t>
      </w:r>
      <w:r>
        <w:rPr>
          <w:b/>
        </w:rPr>
        <w:t xml:space="preserve"> </w:t>
      </w:r>
      <w:r>
        <w:rPr/>
        <w:t>на право заключить договор на исполнение функций подрядчика по выполнению работ по текущему ремонту наружного ограждения МАДОУ «Детский сад № 55» г. Перми</w:t>
      </w:r>
      <w:r>
        <w:rPr>
          <w:lang w:val="ru-RU"/>
        </w:rPr>
        <w:t>.</w:t>
      </w:r>
      <w:r>
        <w:rPr>
          <w:b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еева Надежда Викт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vMerge w:val="restart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Алиса Рашидо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адежда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ветлана Анатолье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Васи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firstLine="3"/>
        <w:rPr/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rPr/>
      </w:pPr>
      <w:r>
        <w:rPr/>
        <w:t xml:space="preserve"> </w:t>
      </w:r>
      <w:r>
        <w:rPr/>
        <w:t xml:space="preserve">«Детский сад № 55» г. Перми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46, г. Пермь, ул. В Каменского, 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-222-66-7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 xml:space="preserve">Исполнение функций подрядчика по выполнению работ по текущему ремонту наружного ограждения МАДОУ «Детский сад №55» г. Перми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i/>
          <w:sz w:val="22"/>
          <w:szCs w:val="22"/>
        </w:rPr>
        <w:t>1 564 226,50 рублей (один миллион пятьсот шестьдесят четыре тысячи двести двадцать шесть рублей 50 копеек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2.04.20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3.04.2012 (протокол вскрытия конвертов с заявками на участие в открытом конкурсе от 23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ьский Мериди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7, г. Пермь, ул. Генерала Наумова, д.7 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Лоз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7, Пермский край, г. Пермь, Шоссе Космонавтов, д.1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Российская Федерация, Пермский край, г. Пермь, Комсомольский пр., д.9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его участника открытого конкурс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не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исматуллина А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лахутдинова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ласова Т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открытого конкурс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900"/>
        <w:gridCol w:w="1980"/>
        <w:gridCol w:w="2550"/>
        <w:gridCol w:w="1984"/>
        <w:gridCol w:w="866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7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ьский Мериди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Cs/>
                <w:color w:val="000000"/>
                <w:sz w:val="22"/>
                <w:szCs w:val="22"/>
              </w:rPr>
              <w:t>п.7 раздела III конкурсной документации «опыт и деловая репутац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) </w:t>
            </w:r>
            <w:r>
              <w:rPr>
                <w:sz w:val="22"/>
                <w:szCs w:val="22"/>
              </w:rPr>
              <w:t xml:space="preserve">п.5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онкурсной докум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государственных (муниципальных) контрактов или договоров на выполнение за последние пять лет, предшествующие дате окончания срока подачи заявок на участие в конкурсе, работ по текущему ремонту или монтажу наружного огра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актов приемки объекта в эксплуатаци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ие сведений по требованию «опыт и деловая репутация»: выполнение в срок работ по текущему ремонту или монтажу наружного ограждения за последние пять лет, предшествующие дате окончания срока подачи заявок на участие в конкурс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отсутствие в заявке: - копий государственных (муниципальных) контрактов или договоров на выполнение за последние пять лет, предшествующие дате окончания срока подачи заявок на участие в конкурсе, работ по текущему ремонту или монтажу наружного огра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копий актов приемки объекта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ине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А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.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Лоз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Cs/>
                <w:color w:val="000000"/>
                <w:sz w:val="22"/>
                <w:szCs w:val="22"/>
              </w:rPr>
              <w:t>п.7 раздела III конкурсной документации «опыт и деловая репутац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.5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онкурсной докум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государственных (муниципальных) контрактов или договоров на выполнение за последние пять лет, предшествующие дате окончания срока подачи заявок на участие в конкурсе, работ по текущему ремонту или монтажу наружного огра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актов приемки объекта в эксплуатаци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ие сведений по требованию «опыт и деловая репутация»: выполнение в срок работ по текущему ремонту или монтажу наружного ограждения за последние пять лет, предшествующие дате окончания срока подачи заявок на участие в конкурс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отсутствие в заявке: - копий государственных (муниципальных) контрактов или договоров на выполнение за последние пять лет, предшествующие дате окончания срока подачи заявок на участие в конкурсе, работ по текущему ремонту или монтажу наружного огра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копий актов приемки объекта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А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алахутдинова Н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.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 несостоявшимся согласно п.7.4.7 «Положения о закупке товаров, работ, услуг для нужд МАДОУ «Детский сад № 55» г. Перми  в связи с принятием решения о допуске к участию в конкурсе и признании участником конкурса только одного участника открытого конкурс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60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 Н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8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А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Пользователь</cp:lastModifiedBy>
  <cp:lastPrinted>2012-04-27T10:30:00Z</cp:lastPrinted>
  <dcterms:modified xsi:type="dcterms:W3CDTF">2012-04-27T04:31:00Z</dcterms:modified>
  <cp:revision>22</cp:revision>
  <dc:subject/>
  <dc:title>ПРОТОКОЛ № 01/03-07</dc:title>
</cp:coreProperties>
</file>