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 к документации об открытом аукционе в электронной форме, далее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му контракту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__________ №_________</w:t>
      </w:r>
    </w:p>
    <w:p>
      <w:pPr>
        <w:pStyle w:val="Normal"/>
        <w:ind w:left="567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внесению изменений в проект на строительство 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кладбища «Восточное» с крематорием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. Перми от 13.11.2009 N 862 (ред. от 22.11.2011)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инвестиционного проекта "Строительство кладбища "Восточное" с крематорием"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местоположе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адбища «Восточное» с крематорием в Мотовилихинском районе г. Перм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правление жилищно-коммунального хозяйства г. Перм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 документация, разработанная ООО ПСФ «Пермь-СИТИ» и ООО ПСК «УРАЛВИАС» в 2004г.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и рабочая документация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ыполнить инженерно-геодезические изыскания на объекте с целью определения объемов выполненных строительно-монтажных работ. Материалы инженерно-геодезических изысканий представить в составе проекта отдельным том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инженерно-геологические изыскания на объекте. Материалы инженерно-геологических изысканий представить в составе проекта отдельным том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ании выполненных инженерно-геодезических изысканий выполнить корректировку проектно-сметной документации с учетом выполненных строительно-монтажных работ на строительство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ладбища площадью 50,9 га, в том числе на прокладку сетей наружного освещения и телефонизаци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туалета площадью 30,65 м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бытового корпуса площадью 415,84 м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Резервуаров для воды – 2 шт по 120 м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ой станции на водозаборной скважине производительностью 0,5 м3/ч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тав и оформление проектной документации выполнить в соответствии с Постановлением Правительства РФ №87 от 16.02.2008г. и ГОСТ 21.1101-200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, разработанной Некоммерческим партнёрством «Строители Урала» в программном комплексе «Гранд Смета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огласование документации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положительное заключение государственной экспертизы от имени Заказчика на основании доверенности, выданной Заказчиком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получившей положительное заключение государственной экспертизы, 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5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ую документацию не менее 36 месяцев с момента передачи проектной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  <w:lvl w:ilvl="1">
      <w:start w:val="1"/>
      <w:numFmt w:val="bullet"/>
      <w:lvlText w:val="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33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2553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3273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3993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4713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5433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6153"/>
        </w:tabs>
        <w:ind w:left="61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user</cp:lastModifiedBy>
  <cp:lastPrinted>2012-03-28T17:54:00Z</cp:lastPrinted>
  <dcterms:modified xsi:type="dcterms:W3CDTF">2012-04-25T06:14:00Z</dcterms:modified>
  <cp:revision>97</cp:revision>
  <dc:subject/>
  <dc:title>                                                                                                                                                       УТВЕРЖДАЮ</dc:title>
</cp:coreProperties>
</file>