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апреля 2012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15630002871200000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Наименование услуги:</w:t>
      </w:r>
      <w:r>
        <w:rPr>
          <w:b/>
        </w:rPr>
        <w:t xml:space="preserve"> </w:t>
      </w:r>
      <w:r>
        <w:rPr/>
        <w:t>Оказание услуг по организации и проведению физкультурно-оздоровительных мероприятий на территории Кировского района г.Перми – утренняя зарядка «С бодрым утром!» (далее мероприят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Сроки оказания услуг:</w:t>
      </w:r>
      <w:r>
        <w:rPr>
          <w:b/>
        </w:rPr>
        <w:t xml:space="preserve"> </w:t>
      </w:r>
      <w:r>
        <w:rPr/>
        <w:t>01 июня 2012г.– 31 августа 2012г., рабочие дни начиная с 8.00 час. до 9.00 час.</w:t>
      </w:r>
      <w:r>
        <w:rPr>
          <w:color w:val="FF0000"/>
        </w:rPr>
        <w:t xml:space="preserve"> </w:t>
      </w:r>
      <w:r>
        <w:rPr/>
        <w:t>Всего 65 утренних зарядок или не менее 50 утренних зарядок с учетом погодных услов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сто проведения мероприятия:</w:t>
      </w:r>
      <w:r>
        <w:rPr/>
        <w:t xml:space="preserve"> учреждение спорта с открытой спортивной</w:t>
      </w:r>
      <w:r>
        <w:rPr>
          <w:color w:val="FF0000"/>
        </w:rPr>
        <w:t xml:space="preserve"> </w:t>
      </w:r>
      <w:r>
        <w:rPr/>
        <w:t>площадкой, обладающее площадью не менее 1000 м</w:t>
      </w:r>
      <w:r>
        <w:rPr>
          <w:vertAlign w:val="superscript"/>
        </w:rPr>
        <w:t>2</w:t>
      </w:r>
      <w:r>
        <w:rPr/>
        <w:t>. Место расположения мероприятий на территории Кировского района г. Перми. Место проведения мероприятий должно быть оборудовано раздевалками и душев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казание услуги должно включать в себя следующие требования: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Наличие информации и рекламы о проведении мероприятия: афиши, информация в СМИ, размещение в газете, о планируемых мероприятиях и результатах проведенных мероприятий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беспечение медицинского сопровождения мероприятий, включая дежурство врача на период проведения мероприят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беспечение безопасности участников и зрителей мероприятий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беспечение не менее 40 участников мероприятия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Проведение инструктажа по технике безопасности с занимающимися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бщая продолжительность каждого мероприятия не менее 1 часа, продолжительность зарядки не менее 30 минут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Составление программы утренних зарядок и предоставления ее на согласование Заказчику за 10 дней до начала;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eastAsia="en-US"/>
        </w:rPr>
      </w:pPr>
      <w:r>
        <w:rPr/>
        <w:t>За 20 минут до начала мероприятия должна звучать энергичная музыка спортивной направленности;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/>
      </w:pPr>
      <w:r>
        <w:rPr/>
        <w:t>Территория для проведения утренней зарядки должна быть обозначена флажковой лентой,</w:t>
      </w:r>
      <w:r>
        <w:rPr>
          <w:lang w:eastAsia="en-US"/>
        </w:rPr>
        <w:t xml:space="preserve"> места проведения мероприятий должны быть оформлены согласно тематике (символы, атрибуты, тематические баннеры, флаги расцвечивания, композиции из воздушных шаров, и др.)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рганизация регистрации участ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/>
      </w:pPr>
      <w:r>
        <w:rPr>
          <w:lang w:eastAsia="en-US"/>
        </w:rPr>
        <w:t xml:space="preserve">Обеспечение проведения мероприятий музыкальным сопровождением, наличием звукоусиливающей аппаратуры, включая монтаж, обслуживание, демонтаж оборудования, </w:t>
      </w:r>
      <w:r>
        <w:rPr/>
        <w:t>подбор тематических музыкальных композиций, подключение, контроль за качеством звука, работу звукорежиссера;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lang w:eastAsia="en-US"/>
        </w:rPr>
      </w:pPr>
      <w:r>
        <w:rPr>
          <w:lang w:eastAsia="en-US"/>
        </w:rPr>
        <w:t>Обеспечить подбор и оплату исполнительского состава мероприятий (обслуживающий и технический персонал, ведущий, в соответствующей одежде и т.д.)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Проведение занятий инструктором, имеющим среднее, либо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Обеспечение мероприятий необходимым спортивным инвентарем (гантели, уличные тренажеры и прочее)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Не реже 1-го раза в месяц проводить соревнования, согласованные с заказчиком, среди участников утренней зарядки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 xml:space="preserve"> </w:t>
      </w:r>
      <w:r>
        <w:rPr>
          <w:lang w:eastAsia="en-US"/>
        </w:rPr>
        <w:t xml:space="preserve">Обеспечение изготовления (приобретения) в необходимом количестве наградной атрибутики (призов, памятных подарков и т.д.) для постоянных участников мероприятий и победителей соревнований </w:t>
      </w:r>
      <w:r>
        <w:rPr/>
        <w:t>(не менее 25% от суммы  контракта);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lang w:eastAsia="en-US"/>
        </w:rPr>
      </w:pPr>
      <w:r>
        <w:rPr>
          <w:lang w:eastAsia="en-US"/>
        </w:rPr>
        <w:t>Обеспечение выполнения работ по уборке места проведения мероприятия и прилегающей территории до начала и по окончанию проведения мероприятия;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 xml:space="preserve">Предоставление в отдел по культуре и спорту администрации Кировского района г. Перми финансового отчета по каждой статье расходов сметы мероприятия, информационного отчета, фотоотчета (не менее 5-10 фотографий с каждого мероприятия на </w:t>
      </w:r>
      <w:r>
        <w:rPr>
          <w:lang w:val="en-US"/>
        </w:rPr>
        <w:t>CD</w:t>
      </w:r>
      <w:r>
        <w:rPr/>
        <w:t>-диске), журнала посещений, в течение 10 дней по завершению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Normal"/>
        <w:ind w:firstLine="360"/>
        <w:jc w:val="both"/>
        <w:rPr/>
      </w:pPr>
      <w:r>
        <w:rPr/>
        <w:t>1.1. условия/критерии, регламентирующие вопросы оценки качества и оплаты за оказание услуг по организации и проведению физкультурно-оздоровительной работы на территории Кировского района г.Перми – утренняя зарядка «С бодрым утром!».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370"/>
        <w:gridCol w:w="1936"/>
      </w:tblGrid>
      <w:tr>
        <w:trPr>
          <w:trHeight w:val="1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, % снижения от суммы муниципального контракта</w:t>
            </w:r>
          </w:p>
        </w:tc>
      </w:tr>
      <w:tr>
        <w:trPr>
          <w:trHeight w:val="41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Предоставление и утверждение программы мероприятия отделом по культуре и спорту администрации Кировского района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иобретение наградной продукции на сумму, указанную в техническом задан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1.3.Обслуживание каждого мероприятия бригадой инструкторов из двух человек, в которую входят квалифицированные инструктора, имеющие соответствующие документы, медицинское сопровождение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1.4.Подготовка места проведения каждого мероприятия согласно п. 8 технического задания и соблюдение необходимых технических норм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5.Предоставление финансового отчета по каждой статье расходов сметы, информационного отчета, журнала регистрации, в течение 10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Организация участников – не менее 4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1. Предоставление и утверждение программы мероприятия отделом по культуре и спорту администрации Кировского района в срок менее чем за 10 дней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2.Приобретение наградной продукции: менее 25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2.3. Обслуживание каждого мероприятия бригадой инструкторов из двух человек, в которую входят инструктора, без документов подтверждающих квалификацию, медицинское сопровождение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2.4.Место проведения каждого мероприятия не полностью соответствует п. 8 технического задания и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5.Предоставление финансового отчета по каждой статье расходов сметы, информационного отчета, журналов регистраций, позднее 15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Организация участников – не менее 3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3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1. Предоставление и утверждение программы мероприятия отделом по культуре и спорту администрации Кировского района в срок менее чем за 5 дней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2.Приобретение наградной продукции: менее 20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3.3. Обслуживание каждого мероприятия бригадой инструкторов не менее двух человек, в которую входят инструктора, без документов подтверждающих квалифика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3.4.Место проведения каждого мероприятия не соответствует п. 8 технического задания и не соблюдены необходимые технические нормы при проведении мероприятий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5.Предоставление финансового отчета по каждой статье расходов сметы, информационного отчета, журналов регистраций, позднее 20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7.Организация участников – не менее 25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рительно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15%</w:t>
            </w:r>
          </w:p>
        </w:tc>
      </w:tr>
      <w:tr>
        <w:trPr>
          <w:trHeight w:val="38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 Предоставление и утверждение программы мероприятия отделом по культуре и спорту администрации Кировского района в срок менее чем за 3 дня до начала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2.Приобретение наградной продукции: менее 15% от суммы мероприятия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4.3 Обслуживание каждого мероприятия двумя инструкторами без документов подтверждающих квалифика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4.4.Место проведения каждого мероприятия не соответствует п. 8 технического задания и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5.Предоставление финансового отчета по каждой статье расходов сметы, информационного отчета, журналов регистраций, позднее 25 рабочих дней после окончания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Организация участников – не менее 20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30%</w:t>
            </w:r>
          </w:p>
        </w:tc>
      </w:tr>
      <w:tr>
        <w:trPr>
          <w:trHeight w:val="382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5.1.Не предоставление программы мероприятия и не утверждение программы отделом по культуре и спорту администрации Кировского район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Отсутствие наградной продукции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5.3. Обслуживание каждого мероприятия неквалифицированными инструкторами и недостаточным количеством инструкторов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3"/>
                <w:szCs w:val="23"/>
              </w:rPr>
              <w:t>5.4.Место проведения каждого мероприятия непригодно для проведения, не соответствует по технике безопасности, не соблюдены необходимые технические нормы при проведении каждого мероприятия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5.Предоставление финансового отчета по каждой статье расходов сметы каждого мероприятия, информационного отчета, журналов регистраций по истечении календарного месяца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6. Организация участников – менее 15 челов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удовлетворительно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3"/>
                <w:szCs w:val="23"/>
              </w:rPr>
              <w:t>-50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9" w:right="5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4:00Z</dcterms:created>
  <dc:creator>k2703</dc:creator>
  <dc:description/>
  <cp:keywords/>
  <dc:language>en-US</dc:language>
  <cp:lastModifiedBy>k0605</cp:lastModifiedBy>
  <cp:lastPrinted>2011-11-21T16:02:00Z</cp:lastPrinted>
  <dcterms:modified xsi:type="dcterms:W3CDTF">2012-04-27T03:22:00Z</dcterms:modified>
  <cp:revision>44</cp:revision>
  <dc:subject/>
  <dc:title>Техническое задание</dc:title>
</cp:coreProperties>
</file>