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2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района г. Перми, именуемая в дальнейшем «Заказчик», в лице главы администрации Глызина Олега Анатолье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(котировочной) комиссии  от «__» _______ 2012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физкультурно-оздоровительных мероприятий на территории Кировского района г.Перми – утренняя зарядка «С бодрым утром!» (далее мероприятие) в соответствии с Техническим заданием (Приложение №1) к настоящему контракту, являющимся его неотъемлемой частью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before="14" w:after="0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2" w:hanging="0"/>
        <w:jc w:val="both"/>
        <w:rPr/>
      </w:pPr>
      <w:r>
        <w:rPr>
          <w:spacing w:val="-6"/>
          <w:sz w:val="24"/>
          <w:szCs w:val="24"/>
        </w:rPr>
        <w:t>2.1.1.</w:t>
      </w:r>
      <w:r>
        <w:rPr>
          <w:sz w:val="24"/>
          <w:szCs w:val="24"/>
        </w:rPr>
        <w:tab/>
        <w:t>контролировать проведение Исполнителем мероприятия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4"/>
        <w:ind w:left="32" w:hanging="0"/>
        <w:jc w:val="both"/>
        <w:rPr/>
      </w:pPr>
      <w:r>
        <w:rPr>
          <w:spacing w:val="-6"/>
          <w:sz w:val="24"/>
          <w:szCs w:val="24"/>
        </w:rPr>
        <w:t xml:space="preserve">2.1.2. </w:t>
      </w:r>
      <w:r>
        <w:rPr>
          <w:sz w:val="24"/>
          <w:szCs w:val="24"/>
        </w:rPr>
        <w:t>требовать от Исполнителя надлежащего исполнения им своих обязанностей в соответствии с п. 2.4. настоящего контракт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spacing w:lineRule="exact" w:line="284"/>
        <w:ind w:left="29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2.2.1. </w:t>
      </w:r>
      <w:r>
        <w:rPr>
          <w:sz w:val="24"/>
          <w:szCs w:val="24"/>
        </w:rPr>
        <w:t xml:space="preserve">принять и оплатить оказанные Исполнителем услуги </w:t>
      </w:r>
      <w:r>
        <w:rPr>
          <w:spacing w:val="3"/>
          <w:sz w:val="24"/>
          <w:szCs w:val="24"/>
        </w:rPr>
        <w:t xml:space="preserve">по акту приемки в течение 10-и дней после его </w:t>
      </w:r>
      <w:r>
        <w:rPr>
          <w:spacing w:val="-4"/>
          <w:sz w:val="24"/>
          <w:szCs w:val="24"/>
        </w:rPr>
        <w:t xml:space="preserve">подписания  </w:t>
      </w:r>
      <w:r>
        <w:rPr>
          <w:sz w:val="24"/>
          <w:szCs w:val="24"/>
        </w:rPr>
        <w:t>в соответствии с п.3 настоящего контракта;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имеет право:</w:t>
      </w:r>
    </w:p>
    <w:p>
      <w:pPr>
        <w:pStyle w:val="Normal"/>
        <w:shd w:fill="FFFFFF" w:val="clear"/>
        <w:ind w:left="3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3.1. требовать от Заказчика соблюдения условий настоящего </w:t>
      </w:r>
      <w:r>
        <w:rPr>
          <w:sz w:val="24"/>
          <w:szCs w:val="24"/>
        </w:rPr>
        <w:t>контракт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left="29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нитель обязуется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270"/>
        <w:ind w:left="0" w:firstLine="2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ь и провести мероприятие качественно и в 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2" w:leader="none"/>
        </w:tabs>
        <w:suppressAutoHyphens w:val="false"/>
        <w:autoSpaceDE w:val="false"/>
        <w:spacing w:lineRule="exact" w:line="270"/>
        <w:ind w:left="2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ить Заказчику в течение 10 (десяти) дней после проведения мероприятия </w:t>
      </w:r>
      <w:r>
        <w:rPr>
          <w:spacing w:val="2"/>
          <w:sz w:val="24"/>
          <w:szCs w:val="24"/>
        </w:rPr>
        <w:t xml:space="preserve">акт приемки, отчет о содержании проведенного мероприятия и фактическую смету затрат с </w:t>
      </w:r>
      <w:r>
        <w:rPr>
          <w:sz w:val="24"/>
          <w:szCs w:val="24"/>
        </w:rPr>
        <w:t xml:space="preserve">приложением документов, подтверждающих расходование средств по каждому из пунктов </w:t>
      </w:r>
      <w:r>
        <w:rPr>
          <w:spacing w:val="-1"/>
          <w:sz w:val="24"/>
          <w:szCs w:val="24"/>
        </w:rPr>
        <w:t>фактической сметы (договоры, платежные ведомости, товарные и кассовые чеки, квитанции и т.п.).</w:t>
      </w:r>
    </w:p>
    <w:p>
      <w:pPr>
        <w:pStyle w:val="Normal"/>
        <w:ind w:firstLine="709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01 июня 2012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кончание оказания услуг: 31 августа 2012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КВИЗИТЫ СТОРОН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612"/>
      </w:tblGrid>
      <w:tr>
        <w:trPr>
          <w:trHeight w:val="182" w:hRule="atLeast"/>
        </w:trPr>
        <w:tc>
          <w:tcPr>
            <w:tcW w:w="4766" w:type="dxa"/>
            <w:tcBorders/>
          </w:tcPr>
          <w:p>
            <w:pPr>
              <w:pStyle w:val="Normal"/>
              <w:ind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Кировского района г.Пер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14113, г. Пермь, ул. Кировоградская, 33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8011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5908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300000000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ИК 045773001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23"/>
                <w:szCs w:val="23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/О.А. Глызин/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Снычев Е.С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__.__.2012г. №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Наименование услуг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организации и проведению физкультурно-оздоровительных мероприятий на территории Кировского района г.Перми – утренняя зарядка «С бодрым утром!» (далее мероприяти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роки оказания услу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 июня 2012г.– 31 августа 2012г., рабочие дни начиная с 8.00 час. до 9.00 час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сего 65 утренних зарядок или не менее 50 утренних зарядок с учетом погодных услов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чреждение спорта с открытой спортивн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лощадкой, обладающее площадью не менее 1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Место расположения мероприятий на территории Кировского района г. Перми. Место проведения мероприятий должно быть оборудовано раздевалками и душевым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информации и рекламы о проведении мероприятия: афиши, информация в СМИ, размещение в газете, о планируемых мероприятиях и результатах проведенных мероприятий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4"/>
          <w:szCs w:val="24"/>
        </w:rPr>
        <w:t>Обеспечение медицинского сопровождения мероприятий, включая дежурство врача на период проведения мероприят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участников и зрителей мероприятий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 менее 40 участников мероприятия.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структажа по технике безопасности с занимающимися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продолжительность каждого мероприятия не менее 1 часа, продолжительность зарядки не менее 30 минут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рограммы утренних зарядок и предоставления ее на согласование Заказчику за 10 дней до начал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720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а 20 минут до начала мероприятия должна звучать энергичная музыка спортивной направлен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720" w:hanging="360"/>
        <w:jc w:val="both"/>
        <w:rPr/>
      </w:pPr>
      <w:r>
        <w:rPr>
          <w:sz w:val="24"/>
          <w:szCs w:val="24"/>
        </w:rPr>
        <w:t>Территория для проведения утренней зарядки должна быть обозначена флажковой лентой,</w:t>
      </w:r>
      <w:r>
        <w:rPr>
          <w:sz w:val="24"/>
          <w:szCs w:val="24"/>
          <w:lang w:eastAsia="en-US"/>
        </w:rPr>
        <w:t xml:space="preserve"> места проведения мероприятий должны быть оформлены согласно тематике (символы, атрибуты, тематические баннеры, флаги расцвечивания, композиции из воздушных шаров, и др.)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егистрации участников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720" w:hanging="360"/>
        <w:jc w:val="both"/>
        <w:rPr/>
      </w:pPr>
      <w:r>
        <w:rPr>
          <w:sz w:val="24"/>
          <w:szCs w:val="24"/>
          <w:lang w:eastAsia="en-US"/>
        </w:rPr>
        <w:t xml:space="preserve">Обеспечение проведения мероприятий музыкальным сопровождением, наличием звукоусиливающей аппаратуры, включая монтаж, обслуживание, демонтаж оборудования, </w:t>
      </w:r>
      <w:r>
        <w:rPr>
          <w:sz w:val="24"/>
          <w:szCs w:val="24"/>
        </w:rPr>
        <w:t>подбор тематических музыкальных композиций, подключение, контроль за качеством звука, работу звукорежиссера;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720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ить подбор и оплату исполнительского состава мероприятий (обслуживающий и технический персонал, ведущий, в соответствующей одежде и т.д.)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занятий инструктором, имеющим среднее,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роприятий необходимым спортивным инвентарем (гантели, уличные тренажеры и прочее)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реже 1-го раза в месяц проводить соревнования, согласованные с заказчиком, среди участников утренней зарядки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беспечение изготовления (приобретения) в необходимом количестве наградной атрибутики (призов, памятных подарков и т.д.) для постоянных участников мероприятий и победителей соревнований </w:t>
      </w:r>
      <w:r>
        <w:rPr>
          <w:sz w:val="24"/>
          <w:szCs w:val="24"/>
        </w:rPr>
        <w:t>(не менее 25% от суммы  контракта)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еспечение выполнения работ по уборке места проведения мероприятия и прилегающей территории до начала и по окончанию проведения мероприятия;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4"/>
          <w:szCs w:val="24"/>
        </w:rPr>
        <w:t xml:space="preserve"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, фотоотчета (не менее 5-10 фотографий с каждого мероприятия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е), журнала посещений, в течение 10 дней по завершению месяца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условия/критерии, регламентирующие вопросы оценки качества и оплаты за оказание услуг по организации и проведению физкультурно-оздоровительной работы на территории Кировского района г.Перми – утренняя зарядка «С бодрым утром!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370"/>
        <w:gridCol w:w="1936"/>
      </w:tblGrid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>
          <w:trHeight w:val="41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Предоставление и утверждение программы мероприятия отделом по культуре и спорту администрации Кировского района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иобретение наградной продукции на сумму, указанную в техническом задан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1.3.Обслуживание каждого мероприятия бригадой инструкторов из двух человек, в которую входят квалифицированные инструктора, имеющие соответствующие документы, медицинское сопровождение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. 8 технического задания и соблюдение необходимых технических норм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, информационного отчета, журнала регистрации, в течение 10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Организация участников – не менее 4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1. Предоставление и утверждение программы мероприятия отделом по культуре и спорту администрации Кировского района в срок менее чем за 10 дней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25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2.3. Обслуживание каждого мероприятия бригадой инструкторов из двух человек, в которую входят инструктора, без документов подтверждающих квалификацию, медицинское сопровождение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. 8 технического задания и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, информационного отчета, журналов регистраций, позднее 15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Организация участников – не менее 3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3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1. Предоставление и утверждение программы мероприятия отделом по культуре и спорту администрации Кировского района в срок менее чем за 5 дней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20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3.3. Обслуживание каждого мероприятия бригадой инструкторов не менее двух человек, в которую входят инструктора, без документов подтверждающих квалифика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. 8 технического задания и не соблюдены необходимые технические нормы при проведении мероприятий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, информационного отчета, журналов регистраций, позднее 20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7.Организация участников – не менее 25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рительн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15%</w:t>
            </w:r>
          </w:p>
        </w:tc>
      </w:tr>
      <w:tr>
        <w:trPr>
          <w:trHeight w:val="38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 Предоставление и утверждение программы мероприятия отделом по культуре и спорту администрации Кировского района в срок менее чем за 3 дня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15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4.3 Обслуживание каждого мероприятия двумя инструкторами без документов подтверждающих квалифика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. 8 технического задания и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, информационного отчета, журналов регистраций, позднее 25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Организация участников – не менее 2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30%</w:t>
            </w:r>
          </w:p>
        </w:tc>
      </w:tr>
      <w:tr>
        <w:trPr>
          <w:trHeight w:val="382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5.1.Не предоставление программы мероприятия и не утверждение программы отделом по культуре и спорту администрации Кировского район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5.3. Обслуживание каждого мероприятия неквалифицированными инструкторами и недостаточным количеством инструкторов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, не соответствует по технике безопасности,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5.Предоставление финансового отчета по каждой статье расходов сметы каждого мероприятия, информационного отчета, журналов регистраций по истечении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6. Организация участников – менее 15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рительн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50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1130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/О.А. Глызин/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1" w:firstLine="709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2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му контракту</w:t>
      </w:r>
    </w:p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от  __.__.2012г. №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 ОКАЗАННЫХ У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2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Heading1"/>
              <w:spacing w:before="120" w:after="0"/>
              <w:ind w:firstLine="56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___»__________________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г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39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51"/>
        </w:tabs>
        <w:ind w:left="55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42"/>
        </w:tabs>
        <w:ind w:left="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3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4"/>
        </w:tabs>
        <w:ind w:left="1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5"/>
        </w:tabs>
        <w:ind w:left="1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7"/>
        </w:tabs>
        <w:ind w:left="15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8"/>
        </w:tabs>
        <w:ind w:left="1888" w:hanging="1800"/>
      </w:pPr>
      <w:rPr/>
    </w:lvl>
  </w:abstractNum>
  <w:abstractNum w:abstractNumId="5">
    <w:lvl w:ilvl="0">
      <w:start w:val="2"/>
      <w:numFmt w:val="decimal"/>
      <w:lvlText w:val="2.4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4"/>
      <w:lang w:val="ru-RU" w:bidi="ar-SA"/>
    </w:rPr>
  </w:style>
  <w:style w:type="character" w:styleId="Style12">
    <w:name w:val="Название Знак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45:00Z</dcterms:created>
  <dc:creator>1</dc:creator>
  <dc:description/>
  <cp:keywords/>
  <dc:language>en-US</dc:language>
  <cp:lastModifiedBy>admin01</cp:lastModifiedBy>
  <cp:lastPrinted>2012-04-25T13:05:00Z</cp:lastPrinted>
  <dcterms:modified xsi:type="dcterms:W3CDTF">2012-04-25T07:05:00Z</dcterms:modified>
  <cp:revision>10</cp:revision>
  <dc:subject/>
  <dc:title>Приложение№3</dc:title>
</cp:coreProperties>
</file>