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120312000014-2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bCs/>
          <w:sz w:val="22"/>
          <w:szCs w:val="22"/>
        </w:rPr>
        <w:t>на поставку гипоаллергенной смеси в возрасте от рождения до 12 месяцев в детскую молочную кухню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bCs/>
          <w:sz w:val="22"/>
          <w:szCs w:val="22"/>
        </w:rPr>
        <w:t>МБУЗ «Городская детская клиническая поликлиника № 5»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0356300120312000014)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hanging="793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ab/>
        <w:t>26 апреля 2012 года</w:t>
      </w:r>
    </w:p>
    <w:p>
      <w:pPr>
        <w:pStyle w:val="Normal"/>
        <w:widowControl w:val="false"/>
        <w:ind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widowControl w:val="false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по размещению заказа для нужд МБУЗ «ГДКП №5» (далее - Единая комиссия) по рассмотрению первых частей заявок на участие в открытом аукционе в электронной форме на право заключения договора на поставку гипоаллергенной смеси в возрасте от рождения до 12 месяцев в детскую молочную кухню МБУЗ «Городская детская клиническая поликлиника № 5»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1190"/>
        <w:gridCol w:w="5040"/>
      </w:tblGrid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Сергей Владимиро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нова Анна Васил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инова Ольга Алексе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валова Валентина Иван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хина Надежда Николаевна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здравоохранения «Городская детская клиническая поликлиника № 5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66, город Пермь, ул. Советской Армии, 10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28-09-51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оставка гипоаллергенной смеси в возрасте от рождения до 12 месяцев в детскую молочную кухню МБУЗ «Городская детская клиническая поликлиника № 5» </w:t>
      </w:r>
    </w:p>
    <w:p>
      <w:pPr>
        <w:pStyle w:val="TextBody"/>
        <w:widowControl w:val="false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499 703,61 (четыреста девяносто девять тысяч семьсот три рубля 61 копейка) рублей.</w:t>
      </w:r>
    </w:p>
    <w:p>
      <w:pPr>
        <w:pStyle w:val="TextBody"/>
        <w:widowControl w:val="false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</w:t>
      </w:r>
    </w:p>
    <w:tbl>
      <w:tblPr>
        <w:tblW w:w="10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3553"/>
        <w:gridCol w:w="2027"/>
        <w:gridCol w:w="1177"/>
      </w:tblGrid>
      <w:tr>
        <w:trPr>
          <w:trHeight w:val="16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Порядков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номер заявк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2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7" w:leader="none"/>
              </w:tabs>
              <w:jc w:val="both"/>
              <w:rPr/>
            </w:pPr>
            <w:r>
              <w:rPr>
                <w:sz w:val="22"/>
                <w:szCs w:val="22"/>
              </w:rPr>
              <w:t>ИП Смелов Александр Григорьевич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614097, Пермский край, г. Пермь, ул. Комиссара Пожарского, д. 14 - 1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С.В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нова А.В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инова О.А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валова В.И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хина Н.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знать открытый аукцион  в электронной форме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в течение дня, следующего за днем подписания протокола, протокол подлежит размещению на электронной торговой площадке по адресу: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токол был подписан всеми присутствующими на заседании членами аукционной комиссии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318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едседатель единой комиссии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С.В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единой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нова А.В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Члены единой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инова О.А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валова В.И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еди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хина Н.Н.</w:t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25:00Z</dcterms:created>
  <dc:creator>СОК</dc:creator>
  <dc:description/>
  <cp:keywords/>
  <dc:language>en-US</dc:language>
  <cp:lastModifiedBy>AVBaklanova</cp:lastModifiedBy>
  <cp:lastPrinted>2011-05-23T15:33:00Z</cp:lastPrinted>
  <dcterms:modified xsi:type="dcterms:W3CDTF">2012-04-26T08:45:00Z</dcterms:modified>
  <cp:revision>3</cp:revision>
  <dc:subject/>
  <dc:title>ПРОТОКОЛ № __А/3/1</dc:title>
</cp:coreProperties>
</file>