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Протокол №0356300060512000008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26 апрел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Приобретение противогазов для МКУ "Пермское городское управление гражданской защиты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Приобретение противогазов для МКУ "Пермское городское управление гражданской защиты"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8 от 13.04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"/>
        <w:rPr/>
      </w:pPr>
      <w:r>
        <w:rPr/>
        <w:t xml:space="preserve">Присутствовали 7 (семь) из 7 (сем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6.04.2012 по адресу: г. Пермь, ул. Октября, 22Б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3827"/>
        <w:gridCol w:w="2753"/>
        <w:gridCol w:w="1757"/>
      </w:tblGrid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ФАП" 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027, г. Санкт - Петербург Кондратеевский пр., 64 корп.4, пом. 9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ОАО "Сорбент" 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13, г.Пермь, ул. Гальперина, 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СИЗ-Центр Внедрение" 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1, г. Пермь, ул. Кировоградская, 1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1417 Открытое акционерное общество ОАО "Сорбент" (Адрес: 614113, г.Пермь, ул. Гальперина, 6).</w:t>
        <w:br/>
        <w:t>Предложение о цене контракта: 499 564,80 (четыреста девяносто девять тысяч пятьсот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707453, КПП 590801001 Общество с ограниченной ответственностью ООО "СИЗ-Центр Внедрение" (Адрес: 614101, г. Пермь, ул. Кировоградская, 12).</w:t>
        <w:br/>
        <w:t>Предложение о цене контракта: 499 796,08 (четыреста девяносто девять тысяч семьсот девяносто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19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6"/>
        <w:gridCol w:w="7579"/>
      </w:tblGrid>
      <w:tr>
        <w:trPr/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579" w:type="dxa"/>
            <w:tcBorders/>
            <w:vAlign w:val="center"/>
          </w:tcPr>
          <w:tbl>
            <w:tblPr>
              <w:tblW w:w="75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4"/>
            </w:tblGrid>
            <w:tr>
              <w:trPr/>
              <w:tc>
                <w:tcPr>
                  <w:tcW w:w="75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4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6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6.04.2012 №0356300060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риобретение противогазов для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1855"/>
        <w:gridCol w:w="2007"/>
        <w:gridCol w:w="2514"/>
        <w:gridCol w:w="2406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04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7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04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05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04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15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6.04.2012 №0356300060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риобретение противогазов для МКУ "Пермское городское управление гражданской защиты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346"/>
        <w:gridCol w:w="43"/>
        <w:gridCol w:w="376"/>
        <w:gridCol w:w="229"/>
      </w:tblGrid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2260"/>
        <w:gridCol w:w="1957"/>
        <w:gridCol w:w="4272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ФАП" , ИНН 7804343730, КПП 78040100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027, г. Санкт - Петербург Кондратеевский пр., 64 корп.4, пом. 9Н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гражданских противогазов – 196 шт. цена 1798,0руб. ГП-7Б, ОАО «Арти-завод», Россия, г. Тамбов 2012г. Выпуска Предназначен для защиты органов дыхания, лица и глаз взрослого населения страны, от ОВВП, радиоактивной пыли (РП), биологических аэрозолей (БА) и аварийных химических опасных веществ (АХОВ) в том числе аммиака Технические характеристики: - сопротивление постоянному потоку воздуха на вдохе при объемном расходе 30 дм3/мин., Па, (мм.вод.ст.) не более – 180 (18); - коэффициент проницаемости ФПК по аэрозолю стандартного масляного тумана (СМТ), %, - не более 0,001; - коэффициент подсоса аэрозоля стандартного масляного тумана СМТ под лицевую часть, % , - не более 0,0001; - рабочий интервал температур – 40гр.С - + 40гр.С - сокращение площади поля зрения, %, не более 30; Время защитного действия по опасным химическим веществам, мин, не менее: - сероводород при концентрации 1,4мг/дм3 не менее 40; - диоксид серы при концентрации 2,7 мг/дм3 не менее 20; -аммиака, 0.7мг/л не менее 20 мин; - хлор при концентрации 3 мг/дм 3 не менее 20; - хлорциан при концентрации 5к мг/дм3 не менее 20; - цианводород при концентрации 5 мг/дм3 не менее 18; - циклогексан при концентрации 3,5 мг/дм3 не менее 70; - габаритные размеры при размещении в сумке, мм, не более 280х210х100 Масса противогаза в сборке, г., не более 950 Комплектность противогаза: - лицевая часть МП-07- 1шт. - Фильтрующе –поглощающая коробка ФПК ГП-7кБ Оптим – 1шт. - незапотевающие пленки 6шт. - утеплительные манжеты (на 2/3 противогазов) - прижимные резиновые шнуры для закрепления незапотев.пленок – 2шт. - сумка для противогаза – 1 шт. - руководство по эксплуатации – 1шт. на каждое тарное место - формуляр с отметкой ПЗ МО РФ на партию - сертификат соответствия - срок выпуска – 2012 г. </w:t>
              <w:br/>
              <w:t>Сведения о включенных или не включенных расходах в цену товара, работы, услуги: Все налоги, пошлины и прочие сборы которых Участник оплачивает в соответствии с условиями Контракта, влючаются в цену котировочной заявки.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ОАО "Сорбент" , ИНН 5908001417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13, г.Пермь, ул. Гальперина, 6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тивогаз ПФМГ - 96 с фильтромВК 320 марки А1В1Е1К1Р3D с маской МАГ - 196 штук Противогаз гражданский фильтрующий 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Состав противогаза, комплект поставки: Коробка фильтрующе - поглощающая металлическая. Лицевая часть из панорамного стекла корпуса, узлами клапана вдоха и выдоха; Сумка противогаза; 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, не более 206,0(21,0) 2. Суммарный коэффициент подсоса аэрозоля стандартного масляного тумана под лицевую часть и проницаемости фильтра, % не более 0,03 3. Площадь поля зрения, % не менее 77 4. Масса комплекта противогаза, без сумки, кг., не более 1,20 5. Гарантийный срок хранения в заводской упаковке, лет, не менее 10,0 6. Год выпуска, не ранее 2012 7. Соответствие требованиям ГОСТ Р 12.4.041-2001 разделы 4-7,9,12; ГОСТ Р 12.4.189-99 разделы 4,8,10; ГОСТ Р 12.4.193-99 разделы 5,6,9,11 8. Время защитного действия по отравляющему веществу (ОВ), мин., не менее. - О-изопропилметилфторфосфонат 120 без «проскока» при концентрации 1,0 мг/дм3 - Фосген при концентрации 1,0 мг/дм.куб. 352 без «проскока» - Хлорциан при концентрации 5,0 мг/дм.куб. 18 9. Время защитного действия по стандартным АХОВ, мин. не менее - Циклогексан при концентрации 3,5 мг/дм.куб. 70 - Диоксид серы при концентрации 2,7 мг/дм.куб. 28 - Хлор при концентрации 3,0 мг/дм.куб. 30 - Аммиак, при концентрации 0,7 мг/дм.куб. 50 10. Время защитного действия по прочим АХОВ, мин. не менее Хлорпикрин при концентрации 0,1 мг/дм.куб. 370 без «проскока» - Ацетонитрил при концентрации 1,0 мг/дм.куб. 25 - Водород фтористый при концентрации 1,0 мг/дм.куб. 56 - Сероводород при концентрации 1,4 мг/дм.куб. 50 Особенности маркировки: на экране дна коробки методом штамповки выдавлен код изготовителя и год производства. Документы, подтверждающие происхождение товара.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СИЗ-Центр Внедрение" , ИНН 5902707453, КПП 59080100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1, г. Пермь, ул. Кировоградская, 12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тивогаз ПФМГ-96 с фильтром ВК 320 марки А1В1Е1К1Р3D с маской МАГ 196 штук. Противогаз гражданский фильтрующий 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Состав противогаза, комплект поставки: Коробка фильтрующе - поглощающая металлическая. Лицевая часть из панорамного стекла корпуса, узлами клапана вдоха и выдоха; Сумка противогаза; 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, не более 206,0(21,0) 2. Суммарный коэффициент подсоса аэрозоля стандартного масляного тумана под лицевую часть и проницаемости фильтра, % не более 0,03 3. Площадь поля зрения, % не менее 77 4. Масса комплекта противогаза, без сумки, кг., не более 1,20 5. Гарантийный срок хранения в заводской упаковке, лет, не менее 10,0 6. Год выпуска, не ранее 2012 7. Соответствие требованиям ГОСТ Р 12.4.041-2001 разделы 4-7,9,12; ГОСТ Р 12.4.189-99 разделы 4,8,10; ГОСТ Р 12.4.193-99 разделы 5,6,9,11 8. Время защитного действия по отравляющему веществу (ОВ), мин., не менее. - О-изопропилметилфторфосфонат 120 без «проскока» при концентрации 1,0 мг/дм3 - Фосген при концентрации 1,0 мг/дм.куб. 352 без «проскока» - Хлорциан при концентрации 5,0 мг/дм.куб. 18 9. Время защитного действия по стандартным АХОВ, мин. не менее - Циклогексан при концентрации 3,5 мг/дм.куб. 70 - Диоксид серы при концентрации 2,7 мг/дм.куб. 28 - Хлор при концентрации 3,0 мг/дм.куб. 30 - Аммиак, при концентрации 0,7 мг/дм.куб. 50 10. Время защитного действия по прочим АХОВ, мин. не менее Хлорпикрин при концентрации 0,1 мг/дм.куб. 370 без «проскока» - Ацетонитрил при концентрации 1,0 мг/дм.куб. 25 - Водород фтористый при концентрации 1,0 мг/дм.куб. 56 - Сероводород при концентрации 1,4 мг/дм.куб. 50 Особенности маркировки: на экране дна коробки методом штамповки выдавлен код изготовителя и год производства. Документы, подтверждающие происхождение товара.</w:t>
              <w:br/>
              <w:t>Сведения о включенных или не включенных расходах в цену товара, работы, услуги: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6.04.2012 №0356300060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риобретение противогазов для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2704"/>
        <w:gridCol w:w="1408"/>
        <w:gridCol w:w="4330"/>
      </w:tblGrid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7804343730, КПП 780401001, Общество с ограниченной ответственностью ООО "ФАП"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в допуске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В извещении: Коробка фильтрующе - поглощающая металлическая. В заявке: Фильтрующе - поглощающая коробка ФПК ГП-7кБ Оптим - (пластик). В извещении: Лицевая часть из панорамного стекла корпуса. В заявке: Лицевая часть МП-07 - (лицевая часть с полимерными трапециевидными стеклами).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8001417, Открытое акционерное общество ОАО "Сорбент"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707453, КПП 590801001, Общество с ограниченной ответственностью ООО "СИЗ-Центр Внедрение"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6.04.2012 №0356300060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риобретение противогазов для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3556"/>
        <w:gridCol w:w="2007"/>
        <w:gridCol w:w="2680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ФАП"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 408,00 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ОАО "Сорбент"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564,80 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СИЗ-Центр Внедрение"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796,08 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6:00Z</dcterms:created>
  <dc:creator>menshikova</dc:creator>
  <dc:description/>
  <cp:keywords/>
  <dc:language>en-US</dc:language>
  <cp:lastModifiedBy>menshikova</cp:lastModifiedBy>
  <dcterms:modified xsi:type="dcterms:W3CDTF">2012-04-26T14:18:00Z</dcterms:modified>
  <cp:revision>1</cp:revision>
  <dc:subject/>
  <dc:title/>
</cp:coreProperties>
</file>