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чистке береговых полос малых рек (р. Мулянка)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чистке береговых полос малых рек (р. Мулянка)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19 154,9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реговые полосы малых рек (р. Мулянка)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01.10.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 957,7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9 788,7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- безотзывной банковской гарантии, выданной банком или иной кредитной организацией, - договора поручительства, -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05:00Z</dcterms:created>
  <dc:creator>t_makarova</dc:creator>
  <dc:description/>
  <cp:keywords/>
  <dc:language>en-US</dc:language>
  <cp:lastModifiedBy>t_makarova</cp:lastModifiedBy>
  <dcterms:modified xsi:type="dcterms:W3CDTF">2012-04-27T06:06:00Z</dcterms:modified>
  <cp:revision>1</cp:revision>
  <dc:subject/>
  <dc:title/>
</cp:coreProperties>
</file>