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контракту от __________ № 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выполнение работ </w:t>
      </w:r>
      <w:r>
        <w:rPr>
          <w:rFonts w:cs="Times New Roman CYR" w:ascii="Times New Roman CYR" w:hAnsi="Times New Roman CYR"/>
          <w:b/>
          <w:bCs/>
        </w:rPr>
        <w:t>по текущему ремонту прочих элементов автомобильных дорог общего пользования в пределах административных границ (текущий ремонт придорожных газонов) Индустриальн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Состав работ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Снятие верхнего слоя земли, толщиной 20 см, с площади 5882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с вывозкой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оз и распределение растительной земли слоем не менее 10 см на площадь 5882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/>
        <w:t xml:space="preserve">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Уплотнение почвы на площади 5882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Прикатывание всей площади газона катком, массой до 100 кг.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Посев семян на площадь 5882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Норма высева не менее 20 г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Травосмесь должна состоять из семян многолетних растений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лотнение почвы на площадь 5882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Прикатывание всей площади газона катком, массой до 100 кг.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Полив площади 5882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Производится с помощью мелкого разбрызгивателя (для избегания вымывания семян) в утренние или вечерние часы, из расчета 10 л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Полив производить до полной всхожести травяного покро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Место выполнение работ</w:t>
      </w:r>
      <w:r>
        <w:rPr/>
        <w:t>: придорожные газоны, располагающиеся на территории Индустриального района г. Пер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До начала производства работ подрядная организация обязана получить задание с указанием конкретного места выполнения работ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Сроки выполнения работ: </w:t>
      </w:r>
      <w:r>
        <w:rPr/>
        <w:t>с момента заключения настоящего контракта по 13.07.2012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Технология производства работ и условия выполнения рабо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ab/>
      </w:r>
      <w:r>
        <w:rPr/>
        <w:t xml:space="preserve">Устройство газона производится на спланированное грунтовое основание,  слой растительной земли, после раскладки должен составлять в уплотненном состоянии не менее 10 см. Далее производятся работы по планировке и посеву газона. Сопряжение старого и восстановленного газона должно иметь четкие геометрические контуры. Обработка почвы под газон производится на глубину 30 см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стительная земля должна иметь мелкокомковатую структуру и должна быть удобрена. Земля должна представлять однородную массу без камней, корневищ сорных трав, просеянная через грохот. Подрядчик должен представить лабораторный анализ состава и пригодности почвы, подтвержденный уполномоченными органами в данной сфере. Не допускается использование торфа при устройстве газон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остав газонной травосмеси согласуется с заказчиком до начала производства работ и предоставляются паспорта на используемые семена. Посев семян производится в сухую безветренную погоду. При устройстве газона необходимо производить прокатку легким катком до и после посева, затем газон необходимо пролить водой. Приемка газонного покрытия и оплата производится после всхожести травосмеси. В случае неравномерной всхожести травяного покрова необходимо произвести подсев газонных трав.</w:t>
      </w:r>
    </w:p>
    <w:p>
      <w:pPr>
        <w:pStyle w:val="Heading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огласно нормативной  (СНиП, ГОСТ и др.) и технической документации, рекомендаций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Heading"/>
        <w:spacing w:lineRule="auto" w:line="276"/>
        <w:ind w:firstLine="851"/>
        <w:jc w:val="both"/>
        <w:rPr>
          <w:sz w:val="24"/>
        </w:rPr>
      </w:pPr>
      <w:r>
        <w:rPr>
          <w:sz w:val="24"/>
        </w:rPr>
        <w:t xml:space="preserve">Подрядчик должен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 </w:t>
      </w:r>
    </w:p>
    <w:p>
      <w:pPr>
        <w:pStyle w:val="Normal"/>
        <w:spacing w:lineRule="auto" w:line="276" w:before="280" w:after="120"/>
        <w:jc w:val="center"/>
        <w:rPr/>
      </w:pPr>
      <w:r>
        <w:rPr/>
        <w:t>Перечень нормативных документов обязательных при выполнении работ</w:t>
      </w:r>
    </w:p>
    <w:tbl>
      <w:tblPr>
        <w:tblW w:w="957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33"/>
        <w:gridCol w:w="6617"/>
      </w:tblGrid>
      <w:tr>
        <w:trPr>
          <w:trHeight w:val="2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П 23-01-99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ная климатология.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П 2.05.02-85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П 3.06.03-85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0597-93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200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СНиП III-10-75</w:t>
              </w:r>
            </w:hyperlink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5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природы. Почвы. Номенклатура показателей санитарного состояния.</w:t>
            </w:r>
          </w:p>
        </w:tc>
      </w:tr>
      <w:tr>
        <w:trPr>
          <w:trHeight w:val="5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ЭСНр-2001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ник 68 Благоустройство.</w:t>
            </w:r>
          </w:p>
        </w:tc>
      </w:tr>
      <w:tr>
        <w:trPr>
          <w:trHeight w:val="5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7.01-89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ство.</w:t>
            </w:r>
          </w:p>
        </w:tc>
      </w:tr>
      <w:tr>
        <w:trPr>
          <w:trHeight w:val="5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 97-99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рекомендации по комплексному благоустройству территории жилых комплексов.</w:t>
            </w:r>
          </w:p>
        </w:tc>
      </w:tr>
      <w:tr>
        <w:trPr>
          <w:trHeight w:val="5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15.12.1999 №153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авил создания, охраны и содержания зеленых насаждений в городах РФ.</w:t>
            </w:r>
          </w:p>
        </w:tc>
      </w:tr>
      <w:tr>
        <w:trPr>
          <w:trHeight w:val="5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5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>
          <w:trHeight w:val="5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Атмосфера. Классификация выбросов по составу.</w:t>
            </w:r>
          </w:p>
        </w:tc>
      </w:tr>
      <w:tr>
        <w:trPr>
          <w:trHeight w:val="5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82-2000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рганизации дорожного движения.</w:t>
            </w:r>
          </w:p>
        </w:tc>
      </w:tr>
      <w:tr>
        <w:trPr>
          <w:trHeight w:val="5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3"/>
        <w:gridCol w:w="3307"/>
      </w:tblGrid>
      <w:tr>
        <w:trPr>
          <w:trHeight w:val="256" w:hRule="atLeast"/>
        </w:trPr>
        <w:tc>
          <w:tcPr>
            <w:tcW w:w="755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  МКУ «Благоустройство Индустриального района»                          </w:t>
            </w:r>
          </w:p>
          <w:p>
            <w:pPr>
              <w:pStyle w:val="Style16"/>
              <w:tabs>
                <w:tab w:val="clear" w:pos="708"/>
                <w:tab w:val="left" w:pos="771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 Полыгалов  А.С.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30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6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dom.ru/snip/III-10-7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18:00Z</dcterms:created>
  <dc:creator>t_makarova</dc:creator>
  <dc:description/>
  <cp:keywords/>
  <dc:language>en-US</dc:language>
  <cp:lastModifiedBy>t_makarova</cp:lastModifiedBy>
  <dcterms:modified xsi:type="dcterms:W3CDTF">2012-04-26T08:18:00Z</dcterms:modified>
  <cp:revision>2</cp:revision>
  <dc:subject/>
  <dc:title/>
</cp:coreProperties>
</file>