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на выполнение общеклинических исследований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для 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670"/>
        <w:gridCol w:w="3578"/>
      </w:tblGrid>
      <w:tr>
        <w:trPr>
          <w:trHeight w:val="5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рытую кров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грамм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яиц гельминт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об на энтеробио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УСЛУГ: 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деятельность, связанная с использованием возбудителей инфекционных заболеваний 3-4 группы патогенности и гельминтам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 - с момента заключения гражданско-правового договора и до «31» декабря 2012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необходимые общеклинические исследования проводятся по мере поступления заявок от Заказчика. 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бор материала, взятого для общеклинических исследований, от Заказчика по следующим адрес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БУЗ «ГКП № 4»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БУЗ «ГКП № 4»: г. Пермь, ул. Транспортная, д. 27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БУЗ «ГКП № 4»: г. Пермь, ул. Орджоникидзе, д. 159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оликлиника № 5 МБУЗ «ГКП № 4»: г. Пермь, ул. Екатерининская, д. 224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с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зультаты общеклин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03-28T14:09:00Z</cp:lastPrinted>
  <dcterms:modified xsi:type="dcterms:W3CDTF">2012-04-27T08:43:00Z</dcterms:modified>
  <cp:revision>23</cp:revision>
  <dc:subject/>
  <dc:title/>
</cp:coreProperties>
</file>