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color w:val="000000"/>
          <w:sz w:val="20"/>
          <w:szCs w:val="20"/>
        </w:rPr>
      </w:pPr>
      <w:r>
        <w:rPr>
          <w:sz w:val="20"/>
          <w:szCs w:val="20"/>
        </w:rPr>
        <w:t>к Документации открытого аукциона в электронной форме</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szCs w:val="28"/>
        </w:rPr>
      </w:pPr>
      <w:r>
        <w:rPr>
          <w:b/>
          <w:bCs/>
          <w:szCs w:val="28"/>
        </w:rPr>
        <w:t>на выполнение общеклинических исследований 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по результату проведения открытого аукциона в электронной форме (протокол № ____ от «____»_________ 2012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по </w:t>
      </w:r>
      <w:r>
        <w:rPr>
          <w:b/>
          <w:sz w:val="24"/>
          <w:szCs w:val="24"/>
        </w:rPr>
        <w:t>выполнению общеклинических исследований</w:t>
      </w:r>
      <w:r>
        <w:rPr>
          <w:sz w:val="24"/>
          <w:szCs w:val="24"/>
        </w:rPr>
        <w:t xml:space="preserve">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которое являет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 момента заключения гражданско-правового договора и до «31» декабря 2012 года ежедневно, в выходные и праздничные дни по заявке Заказчика.</w:t>
      </w:r>
    </w:p>
    <w:p>
      <w:pPr>
        <w:pStyle w:val="Normal"/>
        <w:jc w:val="both"/>
        <w:rPr/>
      </w:pPr>
      <w:r>
        <w:rPr/>
        <w:t>1.3. Место оказания Услуги: г. Пермь.</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открытого аукциона в электронной форме в размере _____________________ (сумма прописью)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jc w:val="both"/>
        <w:rPr/>
      </w:pPr>
      <w:r>
        <w:rPr/>
        <w:t>3.3. Оплата Услуги производится до «31» января 2012 года на основании предоставленных Исполнителем счета, счет-фактуры, Акта оказанных услуг, реестра к счету, оформленных и подписанных в установленном порядке.</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2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На скрытую кров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Копрограмм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Обнаружение яиц гельмин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rPr/>
            </w:pPr>
            <w:r>
              <w:rPr/>
              <w:t>Соскоб на энтероби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76"/>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pacing w:lineRule="auto" w:line="276"/>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2-04-27T13:45:00Z</cp:lastPrinted>
  <dcterms:modified xsi:type="dcterms:W3CDTF">2012-04-27T08:46:00Z</dcterms:modified>
  <cp:revision>46</cp:revision>
  <dc:subject/>
  <dc:title>Приложение  3</dc:title>
</cp:coreProperties>
</file>