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 ЭА от «27» апреля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бщеклинических исследований для 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клин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12 4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112 Проведение санитарно - химических и санитарно - бактериологических исследова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31.12.2012 года ежедневно, в выходные и праздничные дни по заявке Заказчика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8 248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2 10.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4-27T13:47:00Z</cp:lastPrinted>
  <dcterms:modified xsi:type="dcterms:W3CDTF">2012-04-27T08:48:00Z</dcterms:modified>
  <cp:revision>73</cp:revision>
  <dc:subject/>
  <dc:title>СОГЛАСОВАНО</dc:title>
</cp:coreProperties>
</file>