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документации открытого аукциона в электронной форм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на выполнение бактериологических исследований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8"/>
        </w:rPr>
      </w:pPr>
      <w:r>
        <w:rPr>
          <w:sz w:val="28"/>
          <w:szCs w:val="28"/>
        </w:rPr>
        <w:t xml:space="preserve">для МБУЗ «Городская клиническая поликлиника №4»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6834"/>
        <w:gridCol w:w="2072"/>
      </w:tblGrid>
      <w:tr>
        <w:trPr>
          <w:trHeight w:val="5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исследований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-во исследований </w:t>
            </w:r>
          </w:p>
        </w:tc>
      </w:tr>
      <w:tr>
        <w:trPr>
          <w:trHeight w:val="49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кробиологические исследования мокроты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крови на стерильность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следование крови на гемокультуру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на дифтерию зев, нос (отрица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Стафилококк, стрептококк зев, нос (отрица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Стафилококк, стрептококк зев, нос (положи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линический материал из половых органов на микрофлору (положи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Бактериологический анализ кала диагностический (отрица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Бактериологический анализ кала диагностический (положи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отделяемого ран, транссудатов, экссудатов, пунктатов на микрофлору (положи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отделяемого ран, транссудатов, экссудатов, пунктатов на микрофлору (отрица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мочи на стерильность (отрица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Исследование мочи на стерильность (положи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Грудное молоко (1 проба) (положи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биоз влагалищ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в на уреа-микоплазмо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линический материал (отделяемое из глаз, ушей, верхних дыхательных путей) (положи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линический материал (отделяемое из глаз, ушей, верхних дыхательных путей) (отрица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ротавирусы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линического материала на холеру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логическое исследование крови на брюшной ти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вствительность к антибиотика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>Контроль стерильности медицинских инструментов, шовного, перевязочного материала (отрица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 xml:space="preserve">Смывы на БГКП и 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ureus</w:t>
            </w:r>
            <w:r>
              <w:rPr>
                <w:sz w:val="24"/>
                <w:szCs w:val="24"/>
              </w:rPr>
              <w:t xml:space="preserve"> (отрица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sz w:val="24"/>
                <w:szCs w:val="24"/>
              </w:rPr>
              <w:t xml:space="preserve">Воздух на ОМЧ и </w:t>
            </w:r>
            <w:r>
              <w:rPr>
                <w:sz w:val="24"/>
                <w:szCs w:val="24"/>
                <w:lang w:val="en-US"/>
              </w:rPr>
              <w:t>St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Cs w:val="24"/>
                <w:lang w:val="en-US"/>
              </w:rPr>
              <w:t>aureus</w:t>
            </w:r>
            <w:r>
              <w:rPr>
                <w:sz w:val="24"/>
                <w:szCs w:val="24"/>
              </w:rPr>
              <w:t xml:space="preserve"> (отрицательный результат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вание кала на дисбактериоз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КАЧЕСТВУ УСЛУГ</w:t>
      </w:r>
    </w:p>
    <w:p>
      <w:pPr>
        <w:pStyle w:val="Normal"/>
        <w:tabs>
          <w:tab w:val="clear" w:pos="708"/>
          <w:tab w:val="left" w:pos="426" w:leader="none"/>
        </w:tabs>
        <w:ind w:left="1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28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качеству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язан иметь в наличии: действующие лицензии на право осуществления медицинской деятельности (бактериология, деятельность, связанная с использованием возбудителей инфекционных заболеваний 3-4 группы патогенности и гельминтами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ебования к исполнению догово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 - с момента заключения гражданско-правового договора и до 31.12.20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необходимые клинико-бактериологические исследования проводятся по мере поступления заявок от Заказчика.</w:t>
            </w:r>
          </w:p>
        </w:tc>
      </w:tr>
      <w:tr>
        <w:trPr>
          <w:trHeight w:val="4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бор материала, взятого для бактериологических исследований, от Заказчика по следующим адресам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1 МБУЗ «ГКП № 4»: г. Пермь, Шоссе Космонавтов, д. 108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2 МБУЗ «ГКП № 4»: г. Пермь, ул. Транспортная, д. 27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3 МБУЗ «ГКП № 4»: г. Пермь, ул. Куфонина, д. 12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иклиника № 4 МБУЗ «ГКП № 4»: г. Пермь, ул. Орджоникидзе, д. 159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оликлиника № 5 МБУЗ «ГКП № 4»: г. Пермь, ул. Екатерининская, д. 224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1 МБУЗ «ГКП № 4»: г. Пермь, ул. Желябова, д. 10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женская консультация № 4 МБУЗ «ГКП № 4»: г. Пермь, ул. Машинистов, д. 2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доставка результатов исследований до адреса Заказчика осуществляется за счет средств и транспорта Исполнителя ежедневно, в выходные и праздничные дни по заявке Заказчика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Условия доставки - не позднее 2-х часов с момента взятия, соблюдая при транспортировке температурный режим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бактериологические исследования осуществляются с помощью расходных материалов Исполнителя и за счет Исполнител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обеспечивает снабжение заказчика необходимой стерильной лабораторной посудой, обработанной и подписанной в установленном порядке для взятия материала на исследование по мере поступления заявок от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се результаты исследований предоставляются на фирменном бланке, на русском языке с указанием всех данных о пациенте, указанных на направлении (ФИО, дата рождения, адрес и т.п.) и результатов услуг. Дополнительно результаты высылаются в электронном виде на электронный адрес Заказчик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делении возбудителя, определение чувствительности к антибиотикам включается в стоимость исслед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9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бактериологических исследований  предоставляются по мере готовности от 1 до 7 рабочих дней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СПЕЦИФИКАЦИЯ_(Техническое_задание)_"/>
      <w:bookmarkStart w:id="1" w:name="_СПЕЦИФИКАЦИЯ_(Техническое_задание)_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м. по эпидемиологическим вопросам  ________________ А.Н. Кердемел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9:04:00Z</dcterms:created>
  <dc:creator>USER</dc:creator>
  <dc:description/>
  <cp:keywords/>
  <dc:language>en-US</dc:language>
  <cp:lastModifiedBy>1</cp:lastModifiedBy>
  <cp:lastPrinted>2012-04-27T16:10:00Z</cp:lastPrinted>
  <dcterms:modified xsi:type="dcterms:W3CDTF">2012-04-27T11:10:00Z</dcterms:modified>
  <cp:revision>26</cp:revision>
  <dc:subject/>
  <dc:title/>
</cp:coreProperties>
</file>