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pacing w:val="-4"/>
        </w:rPr>
        <w:t xml:space="preserve"> </w:t>
      </w: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>5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02.05.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TextBody"/>
        <w:jc w:val="left"/>
        <w:rPr>
          <w:b/>
          <w:b/>
          <w:spacing w:val="-4"/>
          <w:szCs w:val="22"/>
          <w:lang w:val="ru-RU"/>
        </w:rPr>
      </w:pPr>
      <w:r>
        <w:rPr>
          <w:b/>
          <w:spacing w:val="-4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о озеленению, устройству цветников и газонов на территории фестивального городка 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</w:t>
      </w:r>
    </w:p>
    <w:p>
      <w:pPr>
        <w:pStyle w:val="TextBody"/>
        <w:jc w:val="left"/>
        <w:rPr>
          <w:b/>
          <w:b/>
          <w:spacing w:val="-4"/>
          <w:sz w:val="22"/>
          <w:szCs w:val="22"/>
          <w:lang w:val="ru-RU"/>
        </w:rPr>
      </w:pPr>
      <w:r>
        <w:rPr>
          <w:b/>
          <w:spacing w:val="-4"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spacing w:val="-4"/>
          <w:sz w:val="22"/>
          <w:szCs w:val="22"/>
          <w:lang w:val="ru-RU"/>
        </w:rPr>
      </w:pPr>
      <w:r>
        <w:rPr>
          <w:b/>
          <w:spacing w:val="-4"/>
          <w:sz w:val="22"/>
          <w:szCs w:val="22"/>
          <w:lang w:val="ru-RU"/>
        </w:rPr>
      </w:r>
    </w:p>
    <w:p>
      <w:pPr>
        <w:pStyle w:val="TextBody"/>
        <w:jc w:val="left"/>
        <w:rPr>
          <w:b/>
          <w:b/>
          <w:spacing w:val="-4"/>
          <w:lang w:val="ru-RU"/>
        </w:rPr>
      </w:pPr>
      <w:r>
        <w:rPr>
          <w:b/>
          <w:spacing w:val="-4"/>
          <w:lang w:val="ru-RU"/>
        </w:rPr>
      </w:r>
    </w:p>
    <w:p>
      <w:pPr>
        <w:pStyle w:val="TextBody"/>
        <w:jc w:val="left"/>
        <w:rPr/>
      </w:pPr>
      <w:r>
        <w:rPr>
          <w:b/>
          <w:spacing w:val="-4"/>
          <w:lang w:val="en-US"/>
        </w:rPr>
        <w:t>I</w:t>
      </w:r>
      <w:r>
        <w:rPr>
          <w:b/>
          <w:spacing w:val="-4"/>
          <w:lang w:val="ru-RU"/>
        </w:rPr>
        <w:t>.</w:t>
      </w:r>
      <w:r>
        <w:rPr>
          <w:b/>
          <w:spacing w:val="-4"/>
        </w:rPr>
        <w:t xml:space="preserve"> </w:t>
      </w:r>
      <w:r>
        <w:rPr>
          <w:b/>
          <w:szCs w:val="24"/>
        </w:rPr>
        <w:t xml:space="preserve">Состав </w:t>
      </w:r>
      <w:r>
        <w:rPr>
          <w:b/>
          <w:szCs w:val="24"/>
          <w:lang w:val="ru-RU"/>
        </w:rPr>
        <w:t>услуг</w:t>
      </w:r>
      <w:r>
        <w:rPr>
          <w:b/>
          <w:szCs w:val="24"/>
        </w:rPr>
        <w:t xml:space="preserve"> по озеленению:</w:t>
      </w:r>
    </w:p>
    <w:p>
      <w:pPr>
        <w:pStyle w:val="TextBody"/>
        <w:jc w:val="center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5"/>
        </w:numPr>
        <w:ind w:left="0" w:hanging="0"/>
        <w:rPr>
          <w:color w:val="000000"/>
          <w:sz w:val="22"/>
        </w:rPr>
      </w:pPr>
      <w:r>
        <w:rPr>
          <w:sz w:val="22"/>
        </w:rPr>
        <w:t xml:space="preserve">Устройство и содержание на период </w:t>
      </w:r>
      <w:r>
        <w:rPr/>
        <w:t>эксплуатации</w:t>
      </w:r>
      <w:r>
        <w:rPr>
          <w:sz w:val="22"/>
        </w:rPr>
        <w:t xml:space="preserve"> фестивального городка цветников из однолетних  цветов</w:t>
      </w:r>
      <w:r>
        <w:rPr>
          <w:sz w:val="22"/>
          <w:lang w:val="ru-RU"/>
        </w:rPr>
        <w:t xml:space="preserve">; расположение цветников согласно плану городка;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демонтажу цветников и восстановлению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TextBody"/>
        <w:numPr>
          <w:ilvl w:val="0"/>
          <w:numId w:val="1"/>
        </w:numPr>
        <w:ind w:left="0" w:hanging="0"/>
        <w:rPr>
          <w:color w:val="000000"/>
          <w:sz w:val="22"/>
        </w:rPr>
      </w:pPr>
      <w:r>
        <w:rPr>
          <w:spacing w:val="-4"/>
        </w:rPr>
        <w:t xml:space="preserve">Посадка и содержание на период </w:t>
      </w:r>
      <w:r>
        <w:rPr/>
        <w:t>эксплуатации</w:t>
      </w:r>
      <w:r>
        <w:rPr>
          <w:spacing w:val="-4"/>
        </w:rPr>
        <w:t xml:space="preserve"> фестивального городка декоративно-лиственных кустарников (</w:t>
      </w:r>
      <w:r>
        <w:rPr>
          <w:spacing w:val="-4"/>
          <w:lang w:val="ru-RU"/>
        </w:rPr>
        <w:t xml:space="preserve">вдоль </w:t>
      </w:r>
      <w:r>
        <w:rPr>
          <w:spacing w:val="-4"/>
        </w:rPr>
        <w:t>центральн</w:t>
      </w:r>
      <w:r>
        <w:rPr>
          <w:spacing w:val="-4"/>
          <w:lang w:val="ru-RU"/>
        </w:rPr>
        <w:t>ой</w:t>
      </w:r>
      <w:r>
        <w:rPr>
          <w:spacing w:val="-4"/>
        </w:rPr>
        <w:t xml:space="preserve"> дорожк</w:t>
      </w:r>
      <w:r>
        <w:rPr>
          <w:spacing w:val="-4"/>
          <w:lang w:val="ru-RU"/>
        </w:rPr>
        <w:t>и;</w:t>
      </w:r>
      <w:r>
        <w:rPr>
          <w:spacing w:val="-4"/>
        </w:rPr>
        <w:t xml:space="preserve"> расположение согласно плану городка);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уборке посадок  кустарников и высадки их на городской территории в местах по указанию заказчика; провести восстановление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TextBody"/>
        <w:numPr>
          <w:ilvl w:val="0"/>
          <w:numId w:val="1"/>
        </w:numPr>
        <w:ind w:left="0" w:hanging="0"/>
        <w:rPr>
          <w:color w:val="000000"/>
          <w:sz w:val="22"/>
        </w:rPr>
      </w:pPr>
      <w:r>
        <w:rPr/>
        <w:t>Посадка и содержание на период эксплуатации фестивального городка декоративных злаков  (вдоль улицы Ветра, расположен</w:t>
      </w:r>
      <w:r>
        <w:rPr>
          <w:lang w:val="ru-RU"/>
        </w:rPr>
        <w:t>ого</w:t>
      </w:r>
      <w:r>
        <w:rPr/>
        <w:t xml:space="preserve"> согласно плану городка) </w:t>
      </w:r>
      <w:r>
        <w:rPr>
          <w:color w:val="000000"/>
          <w:sz w:val="22"/>
          <w:lang w:val="ru-RU"/>
        </w:rPr>
        <w:t xml:space="preserve">по окончании </w:t>
      </w:r>
      <w:r>
        <w:rPr/>
        <w:t>эксплуатации</w:t>
      </w:r>
      <w:r>
        <w:rPr>
          <w:color w:val="000000"/>
          <w:sz w:val="22"/>
          <w:lang w:val="ru-RU"/>
        </w:rPr>
        <w:t xml:space="preserve"> фестивального городка провести работы по уборке посадок  злаковых трав и высадки их на городской территории по указанию заказчика; провести восстановление покрытия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ru-RU"/>
        </w:rPr>
        <w:t>путём подсева газонными злаковыми травами;</w:t>
      </w:r>
    </w:p>
    <w:p>
      <w:pPr>
        <w:pStyle w:val="NoSpacing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rFonts w:ascii="Times New Roman" w:hAnsi="Times New Roman" w:cs="Times New Roman"/>
          <w:color w:val="FF0000"/>
          <w:spacing w:val="-4"/>
        </w:rPr>
      </w:pPr>
      <w:r>
        <w:rPr>
          <w:rFonts w:cs="Times New Roman" w:ascii="Times New Roman" w:hAnsi="Times New Roman"/>
          <w:spacing w:val="-4"/>
        </w:rPr>
        <w:t>Провести подсев газона (посевной материал – клевер белый, злаковые травы) на территории фестивального городка в период устройства и  по окончании периода эксплуатации  и  демонтажа всей инфраструктуры городка; площади подсева по согласованию с заказчиком.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pacing w:val="-4"/>
        </w:rPr>
      </w:pPr>
      <w:r>
        <w:rPr>
          <w:rFonts w:cs="Times New Roman" w:ascii="Times New Roman" w:hAnsi="Times New Roman"/>
          <w:b/>
          <w:color w:val="FF0000"/>
          <w:spacing w:val="-4"/>
        </w:rPr>
      </w:r>
    </w:p>
    <w:p>
      <w:pPr>
        <w:pStyle w:val="NoSpacing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  <w:lang w:val="en-US"/>
        </w:rPr>
        <w:t>II</w:t>
      </w:r>
      <w:r>
        <w:rPr>
          <w:rFonts w:cs="Times New Roman" w:ascii="Times New Roman" w:hAnsi="Times New Roman"/>
          <w:b/>
          <w:spacing w:val="-4"/>
        </w:rPr>
        <w:t>. Сроки оказания услуг: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Первый этап - Устройство цветников, посадка лиственных кустарников и декоративных злаков в период с 14.05.2012г. до 31.05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Второй этап - Содержание цветников, лиственных кустарников, декоративных злаков в период с 01.06.2012 по 24.06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pacing w:val="-4"/>
        </w:rPr>
        <w:t>Третий этап - Демонтаж цветников, уборка посадок кустарников и высадка на городской территории в период с 25.06.2012 по 04.07.2012г.</w:t>
      </w:r>
    </w:p>
    <w:p>
      <w:pPr>
        <w:pStyle w:val="NoSpacing"/>
        <w:numPr>
          <w:ilvl w:val="3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Четвертый этап - Подсев газона с 14.05.2012г. по 04.07.2012г.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 Технические характеристики и технология оказания услуг: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3.1. ЦВЕТНИКИ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pacing w:val="-4"/>
          <w:u w:val="single"/>
        </w:rPr>
        <w:t xml:space="preserve">Устройство: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spacing w:val="-4"/>
        </w:rPr>
        <w:t xml:space="preserve">Цветник №1,2:  расположение согласно плану городка и эскизу предоставляемым заказчиком; материал – однолетние цветы (петуния; цвет и сорт согласовать с заказчиком, или аналог по согласованию с заказчиком); мраморная белая крошка; фракция 0,5х1,0см; 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1.   Подготовка почвы под цветники с внесением растительной земли толщиной 10 см;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>2.   Внесение минеральных удобрений;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 xml:space="preserve">3.   Посадка однолетних цветов по схеме (эскиз);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pacing w:val="-4"/>
        </w:rPr>
        <w:t xml:space="preserve">    </w:t>
      </w:r>
      <w:r>
        <w:rPr>
          <w:rFonts w:cs="Times New Roman" w:ascii="Times New Roman" w:hAnsi="Times New Roman"/>
          <w:spacing w:val="-4"/>
        </w:rPr>
        <w:t>4.   Полив.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садке, растение должно иметь количество стеблей не менее 4 шт., длина стеблей  не менее 20 с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адка растений осуществляется в утренние и вечерние часы, а также в пасмурную погоду в течение всего дня. Цветочная рассада должна быть хорошо окоренившейся и симметрично развитой, не должна быть вытянутой и переплетенной между собой, без механических повреждений. Рассада до посадки должна содержаться в затененных местах, в увлажненном состоянии. Рассада должна быть с закрытой корневой системой в стадии зацветания - бутонизации. При посадке рассады делаются ямки, ком растений должны быть плотно обжат землей. Посадка цветников выполняется из однолетних  цветочных культур стандартным декоративным материалом с соблюдением нормативных параметров растений и технологий посадки. Высаженные растения поливаются путем мелкого рассеивания. Цветник должен  представлять собой цветущий сомкнутый ковер.</w:t>
      </w:r>
    </w:p>
    <w:p>
      <w:pPr>
        <w:pStyle w:val="NoSpacing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олив растений. Почва должна быть влажной на всю глубину залегания корней, однородной по составу, без сорной растительности и камней в течение всего периода обслуживания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ополка цветников, уборка отцветших и погибших растений. 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3. Погрузка и вывоз сорной растительности, отцветших и погибших цветов на городской полигон ТБО.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4. Цветники в виде сомкнутого ковр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одержание цветника осуществляется по следующей технологии: ежедневная поливка в зависимости от погодных условий, не допущение появления сорняков. Восстановление отпада (больных, увядших, отсутствующих растений). Поливка осуществляется методом распыления из расчета 5 литров на 1 м2. Систематически производятся удаление отцветших соцветий, рыхление, прополка. Для сохранения декоративности насаждений не допускается образование завязей коробочек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: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1. сорт и цвет (по необходимости аналоги) однолетних цветов;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2. цвет и фракцию мраморной крош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2. ДЕКОРАТИВНО-ЛИСТВЕННЫЕ КУСТАРНИКИ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b/>
          <w:spacing w:val="-4"/>
          <w:u w:val="single"/>
        </w:rPr>
        <w:t>Посадка: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1.Подготовка почвы и посадочных ям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Внесение минеральных удобрений.</w:t>
      </w:r>
    </w:p>
    <w:p>
      <w:pPr>
        <w:pStyle w:val="Normal"/>
        <w:rPr/>
      </w:pPr>
      <w:r>
        <w:rPr>
          <w:color w:val="000000"/>
          <w:sz w:val="22"/>
          <w:szCs w:val="22"/>
        </w:rPr>
        <w:t>3.Посадка дёрена "Елегантисима", высотой не менее 70см, с закрытой корневой системой -380ш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лив.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Посадка саженцев осуществляется в утренние и вечерние часы, а так же в пасмурную погоду в течение всего дня. Саженцы должны иметь хорошо развитую корневую систему без признаков гнили, механических повреждений,  наличия вредителей и болезней. При посадке саженцев в ямки, ком должен быть плотно обжат землёй. Посадка осуществляется с соблюдением всех норм и технологий посадки. Высаженные растения обильно поливаются. После полива лунку мульчируют тонким слоем торфа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Spacing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</w:rPr>
        <w:t xml:space="preserve">Содержание осуществляется по следующей технологии: ежедневная поливка в зависимости от погодных условий, недопущение появления сорняков. Восстановление отпада (больных, увядших, отсутствующих растений). Поливка осуществляется методом пролива под корень из расчета 10 литров на 1 растение. Систематически производятся рыхление, прополка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  сорт, качество и декоративный вид посадочного матери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3. ДЕКОРАТИВНЫЕ ЗЛАКОВЫЕ ТРАВЫ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u w:val="single"/>
        </w:rPr>
      </w:pPr>
      <w:r>
        <w:rPr>
          <w:rFonts w:cs="Times New Roman" w:ascii="Times New Roman" w:hAnsi="Times New Roman"/>
          <w:b/>
          <w:spacing w:val="-4"/>
          <w:u w:val="single"/>
        </w:rPr>
        <w:t>Посадка: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pacing w:val="-4"/>
        </w:rPr>
        <w:t>Подготовка почвы под злаки путём  внесения растительной земли толщиной 10 см в ямки.</w:t>
      </w:r>
    </w:p>
    <w:p>
      <w:pPr>
        <w:pStyle w:val="NoSpacing"/>
        <w:rPr/>
      </w:pPr>
      <w:r>
        <w:rPr>
          <w:color w:val="000000"/>
        </w:rPr>
        <w:t xml:space="preserve">        </w:t>
      </w:r>
      <w:r>
        <w:rPr>
          <w:color w:val="000000"/>
        </w:rPr>
        <w:t>2.</w:t>
      </w:r>
      <w:r>
        <w:rPr>
          <w:rFonts w:cs="Times New Roman" w:ascii="Times New Roman" w:hAnsi="Times New Roman"/>
          <w:spacing w:val="-4"/>
        </w:rPr>
        <w:t xml:space="preserve">   Внесение минеральных удобрений</w:t>
      </w:r>
    </w:p>
    <w:p>
      <w:pPr>
        <w:pStyle w:val="NoSpacing"/>
        <w:ind w:left="360" w:hanging="0"/>
        <w:rPr/>
      </w:pP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.</w:t>
      </w:r>
      <w:r>
        <w:rPr>
          <w:rFonts w:cs="Times New Roman" w:ascii="Times New Roman" w:hAnsi="Times New Roman"/>
          <w:spacing w:val="-4"/>
        </w:rPr>
        <w:t xml:space="preserve">   Посадка злаковых трав (Картодерия, молиния, просо прутьевидное(бордо) или эквивалент) –всего 105шт. с закрытой корневой системой, высота 50-120см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. Полив.</w:t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адка злаков осуществляется в утренние и вечерние часы, а так же в пасмурную погоду в течение всего дня. Рассада злаков  должна иметь хорошо развитую корневую систему без признаков гнили, механических повреждений,  наличия вредителей и болезней. При посадке рассады в траншеи, ком должен быть плотно обжат землёй. Посадка осуществляется с соблюдением всех норм и технологий посадки. Высаженные растения обильно поливаются. После полива землю мульчируют тонким слоем торфа.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одержание: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Полив растений. Почва должна быть влажной на всю глубину залегания корней, однородной по составу, без сорной растительности и камней в течение всего периода обслуживания.</w:t>
      </w:r>
    </w:p>
    <w:p>
      <w:pPr>
        <w:pStyle w:val="Normal"/>
        <w:ind w:left="1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Прополка, уборка погибших растений. 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3. Погрузка и вывоз сорной растительности, погибших растений на городской полигон ТБО.</w:t>
      </w:r>
    </w:p>
    <w:p>
      <w:pPr>
        <w:pStyle w:val="Normal"/>
        <w:ind w:left="180" w:hanging="0"/>
        <w:jc w:val="both"/>
        <w:rPr/>
      </w:pPr>
      <w:r>
        <w:rPr>
          <w:bCs/>
          <w:sz w:val="22"/>
          <w:szCs w:val="22"/>
        </w:rPr>
        <w:t>4. Злаки в виде сомкнутой лини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осуществляется по следующей технологии: ежедневная поливка в зависимости от погодных условий, не допущение появления сорняков. Восстановление отпада (больных, увядших, отсутствующих растений). Поливка осуществляется методом пролива из расчета 5 литров на 1 п.м. Систематически производятся удаление засохших листьев растений, рыхление, прополка. Для сохранения декоративности насаждений не допускается залегание высоких растени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u w:val="single"/>
        </w:rPr>
        <w:t>Условия оказания услуг: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color w:val="000000"/>
        </w:rPr>
        <w:t>Подрядчик должен</w:t>
      </w:r>
      <w:r>
        <w:rPr>
          <w:rFonts w:cs="Times New Roman" w:ascii="Times New Roman" w:hAnsi="Times New Roman"/>
          <w:color w:val="000000"/>
        </w:rPr>
        <w:t xml:space="preserve"> согласовать до начала работ с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азчиком сорт, качество и декоративный вид посадочного материал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применяемых материалов и условия выполнения работ должны отвечать требованиям СНиП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-10-75 «Благоустройство территории», МДС 13-5.2000 «Правила создания, охраны и содержания зеленых насаждений в городах Российской Федерации», Правилами содержания территории г. Перми, Уставом города Перми и другим нормативным документам. </w:t>
      </w:r>
      <w:r>
        <w:rPr>
          <w:rFonts w:eastAsia="TimesNewRoman;Arial Unicode MS"/>
          <w:color w:val="000000"/>
          <w:sz w:val="22"/>
          <w:szCs w:val="22"/>
        </w:rPr>
        <w:t>Посадочный материал должен иметь сертификаты соответствия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Подрядчик должен осуществлять мониторинг состояния объектов в течение всего периода обслуживания, и выявленные нарушения устраняет самостоятельно без напоминания Заказчика.  Не прижившиеся, отсутствующие растения, заменяются в течение 24ч.</w:t>
      </w:r>
    </w:p>
    <w:p>
      <w:pPr>
        <w:pStyle w:val="Normal"/>
        <w:tabs>
          <w:tab w:val="clear" w:pos="708"/>
          <w:tab w:val="left" w:pos="330" w:leader="none"/>
        </w:tabs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Перечень нормативных документов, обязательных при оказании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19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106"/>
        <w:gridCol w:w="6516"/>
      </w:tblGrid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С 13-5.2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10-7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</w:tr>
      <w:tr>
        <w:trPr>
          <w:trHeight w:val="26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3-01-99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III-4-2000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0.0.1-76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1.1.01-77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2.1.01-76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7.4.2.01-81*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ТОДИЧЕСКИЕ РЕКОМЕНДАЦИ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 ОЗЕЛЕНЕНИЮ АВТОМОБИЛЬНЫХ ДОРОГ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НиП III-10-75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</w:rPr>
              <w:t>Благоустройство территори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шение №4 от 29.01.2008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авила благоустройства и содержания территории в г. Перми</w:t>
            </w:r>
          </w:p>
        </w:tc>
      </w:tr>
    </w:tbl>
    <w:p>
      <w:pPr>
        <w:pStyle w:val="Normal"/>
        <w:ind w:left="-720" w:firstLine="567"/>
        <w:jc w:val="both"/>
        <w:rPr/>
      </w:pPr>
      <w:r>
        <w:rPr>
          <w:i/>
          <w:sz w:val="24"/>
          <w:szCs w:val="24"/>
        </w:rPr>
        <w:t>В случае если в техническом задании содержаться указания на торговые марки, торговые знаки читать такие торговые марки, товарные знаки в редакции  «….или эквивалент».</w:t>
      </w:r>
    </w:p>
    <w:p>
      <w:pPr>
        <w:pStyle w:val="Normal"/>
        <w:ind w:firstLine="567"/>
        <w:jc w:val="both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p>
      <w:pPr>
        <w:pStyle w:val="Normal"/>
        <w:rPr>
          <w:i/>
          <w:i/>
          <w:spacing w:val="-1"/>
          <w:sz w:val="24"/>
          <w:szCs w:val="24"/>
        </w:rPr>
      </w:pPr>
      <w:r>
        <w:rPr>
          <w:i/>
          <w:spacing w:val="-1"/>
          <w:sz w:val="24"/>
          <w:szCs w:val="24"/>
        </w:rPr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basedOn w:val="Style14"/>
    <w:qFormat/>
    <w:rPr>
      <w:sz w:val="24"/>
      <w:lang w:bidi="ar-SA"/>
    </w:rPr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4:00Z</dcterms:created>
  <dc:creator>Пользователь</dc:creator>
  <dc:description/>
  <cp:keywords/>
  <dc:language>en-US</dc:language>
  <cp:lastModifiedBy>Max</cp:lastModifiedBy>
  <dcterms:modified xsi:type="dcterms:W3CDTF">2012-05-01T16:49:00Z</dcterms:modified>
  <cp:revision>3</cp:revision>
  <dc:subject/>
  <dc:title>Состав работ по озеленению:</dc:title>
</cp:coreProperties>
</file>