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лепоч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лепоч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 11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, связанные с доставкой товара до места поставки, погрузочно-разгрузочные работы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2 Материалы слеп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Поставка товара осуществляется ПОСТАВЩИКОМ партиями в соответствии с согласованным сторонами «Графиком поставок» (Приложение №2), являющегося неотъемлемой частью договора. 2. Товар доставляется в кабинет старшей медсестры ортопедического отделения по адресу: г.Пермь, ул.Магистральная, 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55:00Z</dcterms:created>
  <dc:creator>Владелец</dc:creator>
  <dc:description/>
  <cp:keywords/>
  <dc:language>en-US</dc:language>
  <cp:lastModifiedBy>Владелец</cp:lastModifiedBy>
  <dcterms:modified xsi:type="dcterms:W3CDTF">2012-04-28T05:55:00Z</dcterms:modified>
  <cp:revision>2</cp:revision>
  <dc:subject/>
  <dc:title/>
</cp:coreProperties>
</file>