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49512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8 апрел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запасных частей для стоматологического оборудова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7" (ИНН 5908011246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запасных частей для стоматологического оборудования» </w:t>
        <w:br/>
        <w:t>Начальная (максимальная) цена контракта (с указанием валюты): 80 521,00 (восемьдесят тысяч пятьсот двадцать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49512000009 от 20.04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Дорощук Александр Иван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сева Надежд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олгих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а Татья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стерова Людмила Семе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ротова Светлана Алексее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4.2012 по адресу: Российская Федерация, 614101, Пермский край, Пермь г, ул. Магистральная, дом 20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финит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2, г.Пермь, ул.Фонтанная, д.2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ика-ден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ул.Газеты "Звезда", д.4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37713, КПП 590401001 Общество с ограниченной ответственностью "Инфинити" (Адрес: 614002, г.Пермь, ул.Фонтанная, д.2А).</w:t>
        <w:br/>
        <w:t>Предложение о цене контракта: 63 205,00 (шестьдесят три тысячи двести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74560, КПП 590401001 Общество с ограниченной ответственностью "Медика-дент" (Адрес: 614039, г.Пермь, ул.Газеты "Звезда", д.45).</w:t>
        <w:br/>
        <w:t>Предложение о цене контракта: 74 940,00 (семьдесят четыре тысячи девятьсот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рощук Александр Ив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ева Надежд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лгих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а Татья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стерова Людмила Семе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отова Светлана Алекс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7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4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4.2012 №03563001495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запасных частей для стоматологического оборудов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4.2012 №03563001495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запасных частей для стоматологического оборудова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80 521,00 (восемьдесят тысяч пятьсот двадцать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финити" , ИНН 5904137713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2, г.Пермь, ул.Фонтанная, д.2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аны в приложенной спецификации</w:t>
              <w:br/>
              <w:t>Сведения о включенных или не включенных расходах в цену товара, работы, услуги: В цену включены расходы: на перевозку, на страхование, на уплату таможенных пошлин, на уплату налогов, на уплату сборов и других обязательных платежей (п.5 ч.4 ст.22 Закона 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ка-дент" , ИНН 590417456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ул.Газеты "Звезда", д.4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догово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4.2012 №03563001495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запасных частей для стоматологического оборудов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37713, КПП 590401001, Общество с ограниченной ответственностью "Инфинит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4560, КПП 590401001, Общество с ограниченной ответственностью "Медика-де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4.2012 №03563001495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запасных частей для стоматологического оборудов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финит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20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ка-де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9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52:00Z</dcterms:created>
  <dc:creator>Владелец</dc:creator>
  <dc:description/>
  <cp:keywords/>
  <dc:language>en-US</dc:language>
  <cp:lastModifiedBy>Владелец</cp:lastModifiedBy>
  <dcterms:modified xsi:type="dcterms:W3CDTF">2012-04-28T04:53:00Z</dcterms:modified>
  <cp:revision>2</cp:revision>
  <dc:subject/>
  <dc:title/>
</cp:coreProperties>
</file>