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право заключить договор на</w:t>
      </w:r>
    </w:p>
    <w:p>
      <w:pPr>
        <w:pStyle w:val="Normal"/>
        <w:jc w:val="center"/>
        <w:rPr/>
      </w:pPr>
      <w:r>
        <w:rPr>
          <w:smallCaps/>
        </w:rPr>
        <w:t xml:space="preserve"> </w:t>
      </w:r>
      <w:r>
        <w:rPr>
          <w:b/>
        </w:rPr>
        <w:t xml:space="preserve">перепланировку и переустройство пищеблока в здании МАОУ «СОШ№16» г. Перми, по адресу: г. Пермь, ул. Академика Веденеева, 7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обретение, установку оборудова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2"/>
          <w:szCs w:val="22"/>
        </w:rPr>
        <w:t xml:space="preserve"> </w:t>
      </w:r>
      <w:r>
        <w:rPr>
          <w:sz w:val="24"/>
          <w:szCs w:val="24"/>
        </w:rPr>
        <w:t>(извещение № 1 от 05.04.2012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28 апреля 2012 года</w:t>
        <w:br/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 комиссии по рассмотрению заявок на участие в открытом конкурсе на право заключить договор на </w:t>
      </w:r>
      <w:r>
        <w:rPr/>
        <w:t>перепланировку и переустройство пищеблока в здании МАОУ «СОШ№16» г. Перми, по адресу: г. Пермь, ул. Академика Веденеева, 71 и приобретение, установку оборудова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.В.Филипович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анапене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Евстрат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Нос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Пермяков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sz w:val="22"/>
          <w:szCs w:val="22"/>
        </w:rPr>
        <w:t xml:space="preserve">Наименование:  </w:t>
      </w:r>
      <w:r>
        <w:rPr>
          <w:bCs/>
        </w:rPr>
        <w:t xml:space="preserve">муниципальное автономное общеобразовательное учреждение «Средняя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  </w:t>
      </w:r>
      <w:r>
        <w:rPr>
          <w:bCs/>
        </w:rPr>
        <w:t>общеобразовательная школа № 1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              </w:t>
      </w:r>
      <w:r>
        <w:rPr/>
        <w:t>614038, г.Пермь, ул.Академика Веденеева, 7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                  (342)</w:t>
      </w:r>
      <w:r>
        <w:rPr>
          <w:bCs/>
        </w:rPr>
        <w:t xml:space="preserve"> 275 26 15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 xml:space="preserve">Открытый конкурс на право заключить договор на </w:t>
      </w:r>
      <w:r>
        <w:rPr>
          <w:bCs/>
        </w:rPr>
        <w:t>выполнение работ по перепланировке и переустройству пищеблока в здании МАОУ «СОШ№16» г. Перми, по адресу: г.Пермь, ул. Академика Веденеева,71 и приобретению, установке оборудования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3 709 420</w:t>
      </w:r>
      <w:r>
        <w:rPr>
          <w:sz w:val="22"/>
          <w:szCs w:val="22"/>
        </w:rPr>
        <w:t xml:space="preserve">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6.04.2012 (протокол вскрытия конвертов с заявками на участие в открытом конкурсе от 26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</w:t>
            </w:r>
            <w:r>
              <w:rPr>
                <w:sz w:val="22"/>
                <w:szCs w:val="22"/>
              </w:rPr>
              <w:t>НК РегионПермСтрой</w:t>
            </w:r>
            <w:r>
              <w:rPr/>
              <w:t>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 Крупская, д.3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 участником конкурса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</w:t>
            </w:r>
            <w:r>
              <w:rPr>
                <w:sz w:val="22"/>
                <w:szCs w:val="22"/>
              </w:rPr>
              <w:t>НК РегионПермСтрой</w:t>
            </w:r>
            <w:r>
              <w:rPr/>
              <w:t>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Филип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анапене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Евстрат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Нос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Пермяко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10.12 Положения о закупках МАОУ «Средняя общеобразовательная школа № 16» г. Перми конкурс признан несостоявшимся в связи с подачей только одной заявк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В.В.Филипович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О.Н.Канапене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И.П.Евстрат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>Е.В.Нос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М.В.Пермя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5:08:00Z</dcterms:created>
  <dc:creator>ump15</dc:creator>
  <dc:description/>
  <cp:keywords/>
  <dc:language>en-US</dc:language>
  <cp:lastModifiedBy>Admin</cp:lastModifiedBy>
  <cp:lastPrinted>2012-04-16T13:46:00Z</cp:lastPrinted>
  <dcterms:modified xsi:type="dcterms:W3CDTF">2012-04-28T05:08:00Z</dcterms:modified>
  <cp:revision>2</cp:revision>
  <dc:subject/>
  <dc:title>ПРОТОКОЛ № 01/03-07</dc:title>
</cp:coreProperties>
</file>