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mallCaps/>
        </w:rPr>
      </w:pPr>
      <w:r>
        <w:rPr>
          <w:smallCaps/>
          <w:sz w:val="24"/>
          <w:szCs w:val="24"/>
        </w:rPr>
        <w:t xml:space="preserve">на </w:t>
      </w:r>
      <w:r>
        <w:rPr>
          <w:b/>
          <w:smallCaps/>
          <w:sz w:val="24"/>
          <w:szCs w:val="24"/>
        </w:rPr>
        <w:t>__</w:t>
      </w:r>
      <w:r>
        <w:rPr>
          <w:color w:val="000000"/>
          <w:sz w:val="24"/>
          <w:szCs w:val="24"/>
        </w:rPr>
        <w:t xml:space="preserve"> приобретение компьютерного оборудования и программного обеспеч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предмет контракта)</w:t>
      </w:r>
    </w:p>
    <w:p>
      <w:pPr>
        <w:pStyle w:val="Normal"/>
        <w:jc w:val="center"/>
        <w:rPr>
          <w:b/>
          <w:b/>
          <w:smallCaps/>
        </w:rPr>
      </w:pPr>
      <w:r>
        <w:rPr>
          <w:smallCaps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>нужд МАОУ</w:t>
      </w:r>
      <w:r>
        <w:rPr>
          <w:b/>
          <w:smallCaps/>
          <w:sz w:val="24"/>
          <w:szCs w:val="24"/>
        </w:rPr>
        <w:t xml:space="preserve"> «Лицей №4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8» _апреля_ 200__ года</w:t>
        <w:br/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Иконникова Галина Федо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Черепанов Михаил Станиславович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Аркадьева Лариса Геннадьевна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Афанасьева Татьяна Викто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говкина Татьяна Константиновна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обретение компьютерного оборудования и программного обеспечения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__  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для нужд МАОУ «Лицей №4» г.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1_ от «_18__» _апреля 2012г., №№ 2,3 от 19 апреля 2012 _ года размещены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 и 19» _апреля 2012_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автономное общеобразовательное учреждение «Лицей №4» города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___350 000 (триста пятьдесят тысяч рублей)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бюджет города Перми____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в соответствии с техническим заданием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город Пермь, ул. Танкистов, 56, МАОУ «Лицей №4» г. Перми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30 календарных дней с момента заключения  договор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включая накладные расходы, перевозку, комплектацию, установку, налоги и платежи, страховые сборы и т.д.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sz w:val="24"/>
          <w:szCs w:val="24"/>
          <w:vertAlign w:val="superscript"/>
        </w:rPr>
        <w:t>(сведения о включенных (невключенных) в цену товаров, работ</w:t>
      </w:r>
      <w:r>
        <w:rPr>
          <w:i/>
          <w:sz w:val="24"/>
          <w:szCs w:val="26"/>
          <w:vertAlign w:val="superscript"/>
        </w:rPr>
        <w:t>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0"/>
        </w:numPr>
        <w:spacing w:lineRule="exact" w:line="240" w:before="240" w:after="100"/>
        <w:jc w:val="both"/>
        <w:outlineLvl w:val="0"/>
        <w:rPr/>
      </w:pPr>
      <w:r>
        <w:rPr>
          <w:kern w:val="2"/>
          <w:sz w:val="24"/>
          <w:szCs w:val="24"/>
        </w:rPr>
        <w:t>Е) Оплата производится по безналичному расчету, путем перечисления денежных средств в размере 30% предоплаты в течение 5 банковских дней со дня подписания договора и окончательный расчет  в течение 10 (десяти) банковских дней с момента поставки Товара Заказчику и подписания накладной и акта приема-передачи Товара. Днем оплаты Товара считается день поступления денежных средств на расчетный счет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_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3 000 (двести восемьдесят три тысячи)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-Дэ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 500 (двести семьдесят тысяч пятьсот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дитум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7 448 (триста сорок семь тысяч четыреста сорок восемь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Общество с ограниченной ответственностью «Эко-Дэй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614000, г. Пермь, ул. Кирова, 30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</w:t>
      </w:r>
      <w:r>
        <w:rPr/>
        <w:t>270 500 (двести семьдесят тысяч пятьсот) рублей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Общество с ограниченной ответственностью «Ти-Ай-Ти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614070, Пермский край г. Пермь, ул. Тимирязева, д.24А, оф.302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________</w:t>
      </w:r>
      <w:r>
        <w:rPr/>
        <w:t>283 000 (двести восемьдесят три тысячи)  рублей</w:t>
      </w:r>
      <w:r>
        <w:rPr>
          <w:sz w:val="24"/>
        </w:rPr>
        <w:t xml:space="preserve"> 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Иконник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_Черепанов М.С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_Аркадьева Л.Г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фанась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_Яговкина Т.К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елец</cp:lastModifiedBy>
  <cp:lastPrinted>2012-04-28T10:29:00Z</cp:lastPrinted>
  <dcterms:modified xsi:type="dcterms:W3CDTF">2012-04-28T04:30:00Z</dcterms:modified>
  <cp:revision>13</cp:revision>
  <dc:subject/>
  <dc:title>ПРОТОКОЛ ОЦЕНКИ И СОПОСТАВЛЕНИЯ ЗАЯВОК НА УЧАСТИЕ В КОНКУРСЕ </dc:title>
</cp:coreProperties>
</file>