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едующий Муниципального бюджетного образовательного учреждения «Детский сад № 80»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/ Зверева Т.А.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______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едующий Муниципального бюджетного образовательного учреждения «Детский сад № 80» г.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/ Зверева Т.А./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» _______________ 2012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менения 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ОКУМЕНТАЦИЮ ОБ ОТКРЫТОМ АУКЦИОН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ind w:right="-803" w:hanging="7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договора</w:t>
      </w:r>
    </w:p>
    <w:p>
      <w:pPr>
        <w:pStyle w:val="TextBody"/>
        <w:ind w:right="-803" w:hanging="720"/>
        <w:jc w:val="center"/>
        <w:rPr/>
      </w:pPr>
      <w:r>
        <w:rPr>
          <w:b/>
          <w:color w:val="000000"/>
        </w:rPr>
        <w:t>на текущий ремонт (з</w:t>
      </w:r>
      <w:r>
        <w:rPr>
          <w:b/>
        </w:rPr>
        <w:t xml:space="preserve">амена оконных блоков) </w:t>
        <w:br/>
        <w:t xml:space="preserve">в Муниципальном бюджетном дошкольном  образовательном учрежде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№ 80» г.Перми</w:t>
      </w:r>
    </w:p>
    <w:p>
      <w:pPr>
        <w:pStyle w:val="Normal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ермь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нести следующие изменения в документацию об открытом аукционе в электронной форме: </w:t>
      </w:r>
    </w:p>
    <w:p>
      <w:pPr>
        <w:pStyle w:val="Normal"/>
        <w:rPr/>
      </w:pPr>
      <w:r>
        <w:rPr>
          <w:sz w:val="18"/>
          <w:szCs w:val="18"/>
        </w:rPr>
        <w:t>1.</w:t>
      </w:r>
      <w:r>
        <w:rPr>
          <w:b/>
          <w:sz w:val="18"/>
          <w:szCs w:val="18"/>
        </w:rPr>
        <w:t>Техническое задание</w:t>
      </w:r>
      <w:r>
        <w:rPr>
          <w:sz w:val="18"/>
          <w:szCs w:val="18"/>
        </w:rPr>
        <w:t xml:space="preserve"> (Приложение № 2 к  документации об открытом аукционе в электронной форме)  изложить  в новой редакции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текущий ремонт (замена оконных блоков)  в МБДОУ «Детский сад №80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1. Общие требования к качественным характеристик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едварительные замеры оконных проемов, подоконников, отливов и изготовление окон по эскизам заказчи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На все используемые материалы иметь Сертификаты качества, соответствующие требованиям Роспотребнадзора и противо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Фурнитура окон по требованию заказчика должна меняться и регулироваться в течение гарантийного срока (60 месяцев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Срок изготовления и монтажа 30 календарных дне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Профиль ПВХ 3-х камерный, система КВЕ или эквивалент (3-х камерный профиль - оконная система из  многокамерных профилей), с поворотно-откидным регулируемым открыванием; цвет профиля - белый, монтажная глубина- не менее 58 мм, Плотность при</w:t>
      </w:r>
      <w:r>
        <w:rPr>
          <w:color w:val="FF0000"/>
        </w:rPr>
        <w:t xml:space="preserve"> </w:t>
      </w:r>
      <w:r>
        <w:rPr/>
        <w:t>растяжении 43,6-44,2 МПА, сопротивление теплопередачи не менее 0,677 м2*С/ВТ, толщина стеклопакета не менее 32 мм. Изделия должны быть оснащены оконными  приборами и петлями, обеспечивающие их надежную эксплуатацию. Стеклопакет: количество камер - 2, количество стекол - 3 шт., толщина стекла - 4 мм, марка стекла М1,сопротивление теплопередаче на менее 0,529 кв.м*С/Вт ,звукоизоляция не менее 38,0 ДБА, коэффициент пропускания света стеклопакета не менее 73%, сопротивление  теплопередачи не более 0,54(м2*С)/В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Оконная фурнитура типа МАСО или эквивалент (способ открывания поворотная, поворотно-откидная, количество безотказных циклов не менее 20000; диапазон регулировки прижима в ножницах не менее 1,5 мм, диапазон регулировки  прижима в запорных цапвах не менее 0,75 мм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Открывающиеся фрамуги  оборудованы фрамужным устройств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Отделка откосов декоративным ПВХ уголком: цвет белый, диапазон температур от -30С до +60С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Для  устройства теплоизоляционного монтажного шва необходимо применить пенополиуретановый герметик (пена монтажная): температура применения от -15С до +30С,  термостойкость после  застывания от -60С до +100С, сопротивление на сжатие не менее 0,05 МПа, сопротивление на  разрыв не менее 0,13 МПа,  плотность не менее 20 кг/м3. Для  заполнения швов использовать однокомпонентый  акриловый герметик. Основа полиакрилат. Паропроницаемость не более 0,17 м2/мч Па/мг. Сопротивление паропроницанию  не менее 0,3 м2ч.Па/мг.; адгезионная прочность не менее 1,38 кгс/см. Долговечность не менее 20 условных лет. Плотность не менее 1400 кг/м3, диапазон температур нанесение от -17С до +30С. Диапазон температур эксплуатации от -50С до +70С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и выполнении работ соблюдать требования ГОСТ 30971-2002</w:t>
      </w:r>
    </w:p>
    <w:p>
      <w:pPr>
        <w:pStyle w:val="Normal"/>
        <w:rPr/>
      </w:pPr>
      <w:r>
        <w:rPr/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2. Ведомость объемов работ и затра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87"/>
        <w:gridCol w:w="2160"/>
      </w:tblGrid>
      <w:tr>
        <w:trPr>
          <w:trHeight w:val="36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, единица 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3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: оконных с подоконными досками (100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02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 (100 м2 проемов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8</w:t>
            </w:r>
          </w:p>
        </w:tc>
      </w:tr>
      <w:tr>
        <w:trPr>
          <w:trHeight w:val="56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оконный пластиковый двустворчатый, с глухой и поворотно-откидной створкой, однокамерным стеклопакетом, площадью до 2 м2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,28</w:t>
            </w:r>
          </w:p>
        </w:tc>
      </w:tr>
      <w:tr>
        <w:trPr>
          <w:trHeight w:val="35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двустворчатый, с глухой и поворотно-откидной створкой, двухкамерным стеклопакетом, площадью до 2 м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8</w:t>
            </w:r>
          </w:p>
        </w:tc>
      </w:tr>
      <w:tr>
        <w:trPr>
          <w:trHeight w:val="75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, в том числе при наличии створок глухого остекления (100 м2 проемов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74</w:t>
            </w:r>
          </w:p>
        </w:tc>
      </w:tr>
      <w:tr>
        <w:trPr>
          <w:trHeight w:val="5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 поворотно-откидной створкой, однокамерным стеклопакетом, площадью более 3,5м2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7,7</w:t>
            </w:r>
          </w:p>
        </w:tc>
      </w:tr>
      <w:tr>
        <w:trPr>
          <w:trHeight w:val="52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 поворотно-откидной створкой, двухкамерным стеклопакетом, площадью более 3,5м2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</w:tr>
      <w:tr>
        <w:trPr>
          <w:trHeight w:val="5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оконный пластиковый трехстворчатый, с  поворотно-откидной створкой, двухкамерным стеклопакетом, площадью более 3,5м2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14</w:t>
            </w:r>
          </w:p>
        </w:tc>
      </w:tr>
      <w:tr>
        <w:trPr>
          <w:trHeight w:val="41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свыше 0,51 м (100п.м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14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и подоконные ПВХ, шириной 700 мм (474,25/1.18/3.38*1.065) (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4</w:t>
            </w:r>
          </w:p>
        </w:tc>
      </w:tr>
      <w:tr>
        <w:trPr>
          <w:trHeight w:val="46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(поясков, сандриков, отливов, карнизов) шириной: до 0,4 м (100м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>
          <w:trHeight w:val="64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 (100 м2 облицовк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26</w:t>
            </w:r>
          </w:p>
        </w:tc>
      </w:tr>
      <w:tr>
        <w:trPr>
          <w:trHeight w:val="6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 (100 м2 отремонтированной поверхност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8</w:t>
            </w:r>
          </w:p>
        </w:tc>
      </w:tr>
      <w:tr>
        <w:trPr>
          <w:trHeight w:val="56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фасадов с расчисткой старой краски: до 35% с земли и лесов (откосы) (100 м2 окрашиваемой поверхност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27</w:t>
            </w:r>
          </w:p>
        </w:tc>
      </w:tr>
      <w:tr>
        <w:trPr>
          <w:trHeight w:val="51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: в каменных стенах площадью проема до 3 м2 (100 м2 проемов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2</w:t>
            </w:r>
          </w:p>
        </w:tc>
      </w:tr>
      <w:tr>
        <w:trPr>
          <w:trHeight w:val="51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наружные или тамбурные: с заполнением стеклопакетами (ГОСТ 30970-2002)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32</w:t>
            </w:r>
          </w:p>
        </w:tc>
      </w:tr>
      <w:tr>
        <w:trPr>
          <w:trHeight w:val="34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дверные наружные или тамбурные: с заполнением стеклопакетами (ГОСТ 30970-2002) (м2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2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 строительный с погрузкой вручную: погрузка (тонн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грузов автомобилями-самосвалами грузоподъемностью 10 т работающих вне карьера: расстояние перевозки 27 км; нормативное время пробега 1,777 час; класс груза 1 (тонн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120" w:after="120"/>
        <w:ind w:left="288" w:hanging="0"/>
        <w:rPr/>
      </w:pPr>
      <w:r>
        <w:rPr/>
        <w:t>В случае, если в локально-сметных расчетах содержится указания на торговые марки, товарные знаки, читать такие торговые марки, товарные знаки в редакции «… или эквивалент» в соответствии с ч.3ст.34 ФЗ от 21.07.2005 №94-ФЗ</w:t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spacing w:before="120" w:after="120"/>
        <w:ind w:left="288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2599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933065" cy="2457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1904365" cy="3162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1704340" cy="3974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851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900" w:hanging="0"/>
        <w:rPr/>
      </w:pPr>
      <w:r>
        <w:rPr/>
      </w:r>
    </w:p>
    <w:p>
      <w:pPr>
        <w:pStyle w:val="Normal"/>
        <w:rPr/>
      </w:pPr>
      <w:bookmarkStart w:id="0" w:name="_1397042766"/>
      <w:bookmarkStart w:id="1" w:name="_1397042685"/>
      <w:bookmarkStart w:id="2" w:name="_1397042623"/>
      <w:bookmarkStart w:id="3" w:name="_1397042595"/>
      <w:bookmarkStart w:id="4" w:name="_1397042583"/>
      <w:bookmarkStart w:id="5" w:name="_1397042513"/>
      <w:bookmarkStart w:id="6" w:name="_1397042441"/>
      <w:bookmarkStart w:id="7" w:name="_1397041851"/>
      <w:bookmarkStart w:id="8" w:name="_1397041833"/>
      <w:bookmarkStart w:id="9" w:name="_1397041795"/>
      <w:bookmarkStart w:id="10" w:name="_1397041776"/>
      <w:bookmarkStart w:id="11" w:name="_1397041720"/>
      <w:bookmarkStart w:id="12" w:name="_1397041715"/>
      <w:bookmarkStart w:id="13" w:name="_1397041664"/>
      <w:bookmarkStart w:id="14" w:name="_13970416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16329" w:dyaOrig="10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5.2pt;height:507.05pt" filled="f" o:ole="">
            <v:imagedata r:id="rId7" o:title=""/>
          </v:shape>
          <o:OLEObject Type="Embed" ProgID="Excel.Sheet.12" ShapeID="ole_rId6" DrawAspect="Content" ObjectID="_1865381921" r:id="rId6"/>
        </w:object>
      </w:r>
      <w:bookmarkStart w:id="15" w:name="_1397042548"/>
      <w:bookmarkStart w:id="16" w:name="_1397042531"/>
      <w:bookmarkStart w:id="17" w:name="_1397042454"/>
      <w:bookmarkStart w:id="18" w:name="_1397042082"/>
      <w:bookmarkStart w:id="19" w:name="_1397041977"/>
      <w:bookmarkEnd w:id="15"/>
      <w:bookmarkEnd w:id="16"/>
      <w:bookmarkEnd w:id="17"/>
      <w:bookmarkEnd w:id="18"/>
      <w:bookmarkEnd w:id="19"/>
      <w:r>
        <w:rPr/>
        <w:object w:dxaOrig="15553" w:dyaOrig="184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3.2pt;height:900.75pt" filled="f" o:ole="">
            <v:imagedata r:id="rId9" o:title=""/>
          </v:shape>
          <o:OLEObject Type="Embed" ProgID="Excel.Sheet.12" ShapeID="ole_rId8" DrawAspect="Content" ObjectID="_1423414778" r:id="rId8"/>
        </w:object>
      </w:r>
      <w:bookmarkStart w:id="20" w:name="_1397042339"/>
      <w:bookmarkStart w:id="21" w:name="_1397042321"/>
      <w:bookmarkStart w:id="22" w:name="_1397042288"/>
      <w:bookmarkStart w:id="23" w:name="_1397042236"/>
      <w:bookmarkEnd w:id="20"/>
      <w:bookmarkEnd w:id="21"/>
      <w:bookmarkEnd w:id="22"/>
      <w:bookmarkEnd w:id="23"/>
      <w:r>
        <w:rPr/>
        <w:object w:dxaOrig="16393" w:dyaOrig="103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8.55pt;height:504.9pt" filled="f" o:ole="">
            <v:imagedata r:id="rId11" o:title=""/>
          </v:shape>
          <o:OLEObject Type="Embed" ProgID="Excel.Sheet.12" ShapeID="ole_rId10" DrawAspect="Content" ObjectID="_439419951" r:id="rId10"/>
        </w:objec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38" w:right="35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24" w:name="_1397112901"/>
      <w:bookmarkStart w:id="25" w:name="_1397042417"/>
      <w:bookmarkStart w:id="26" w:name="_1397042374"/>
      <w:bookmarkEnd w:id="24"/>
      <w:bookmarkEnd w:id="25"/>
      <w:bookmarkEnd w:id="26"/>
      <w:r>
        <w:rPr/>
        <w:object w:dxaOrig="16456" w:dyaOrig="4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1.7pt;height:237.75pt" filled="f" o:ole="">
            <v:imagedata r:id="rId13" o:title=""/>
          </v:shape>
          <o:OLEObject Type="Embed" ProgID="Excel.Sheet.12" ShapeID="ole_rId12" DrawAspect="Content" ObjectID="_17364334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72"/>
        </w:tabs>
        <w:ind w:left="1272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package" Target="embeddings/oleObject3.xlsx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52:00Z</dcterms:created>
  <dc:creator>PC</dc:creator>
  <dc:description/>
  <cp:keywords/>
  <dc:language>en-US</dc:language>
  <cp:lastModifiedBy>PC</cp:lastModifiedBy>
  <dcterms:modified xsi:type="dcterms:W3CDTF">2012-04-28T05:53:00Z</dcterms:modified>
  <cp:revision>1</cp:revision>
  <dc:subject/>
  <dc:title/>
</cp:coreProperties>
</file>