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/>
          <w:i/>
          <w:kern w:val="2"/>
        </w:rPr>
      </w:pPr>
      <w:r>
        <w:rPr>
          <w:b/>
          <w:bCs/>
          <w:i/>
          <w:kern w:val="2"/>
          <w:sz w:val="40"/>
          <w:szCs w:val="40"/>
        </w:rPr>
        <w:t>о проведении открытого аукциона в электронной форме</w:t>
        <w:br/>
      </w:r>
      <w:r>
        <w:rPr>
          <w:b/>
          <w:bCs/>
          <w:i/>
          <w:kern w:val="2"/>
        </w:rPr>
        <w:br/>
      </w:r>
      <w:r>
        <w:rPr>
          <w:bCs/>
          <w:i/>
          <w:kern w:val="2"/>
        </w:rPr>
        <w:t>(в редакции № 2 от 28.04.2012)</w:t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115212000005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(замена оконных блоков) в Муниципальном бюджетном дошкольном образовательном учреждении "Детский сад № 80" г.Перм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"Детский сад № 80" г.Перм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sad80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400019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1607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ева Татьяна Андр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(замена оконных блоков) в Муниципальном бюджетном дошкольном образовательном учреждении "Детский сад № 80" г.Перми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48 228,68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ехническим заданием (Приложение №2) и локальным сметным расчетом (Приложение №3), являющихся неотъемлемой частью аукционной документации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111, Пермский край, Пермь г, ул.Моторостроителей, д. 4; ул. Моторостроителей, д. 1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овия выполнения работ: участник размещения заказа в случае признания его победителем должен выполнить весь комплекс работ, предусмотренных документацией об аукционе (приложение №№ 2, 3, 4) Работы должны быть выполнены в течение 30 (Тридцати) календарных дней с момента подписания настоящего договора. начало выполнения работ: « »__________ 2012; Окончание выполнения работ: « »__________ 2012; Начало выполнения работ подтверждается актом передачи объекта в работу. Окончание выполнения работ подтверждается актом передачи объекта в эксплуатацию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 411,43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9 645,74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ь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93000254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5744000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05.2012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5.2012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5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9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8.04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34:00Z</dcterms:created>
  <dc:creator>PC-2</dc:creator>
  <dc:description/>
  <cp:keywords/>
  <dc:language>en-US</dc:language>
  <cp:lastModifiedBy>PC-2</cp:lastModifiedBy>
  <dcterms:modified xsi:type="dcterms:W3CDTF">2012-04-28T05:36:00Z</dcterms:modified>
  <cp:revision>3</cp:revision>
  <dc:subject/>
  <dc:title>Извещение</dc:title>
</cp:coreProperties>
</file>