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</w:t>
      </w:r>
      <w:r>
        <w:rPr/>
        <w:t xml:space="preserve"> </w:t>
      </w:r>
      <w:r>
        <w:rPr>
          <w:b/>
        </w:rPr>
        <w:t>03563001200120000018-1 от 27 апреля 2012 г</w:t>
      </w:r>
    </w:p>
    <w:p>
      <w:pPr>
        <w:pStyle w:val="TextBody"/>
        <w:jc w:val="center"/>
        <w:rPr/>
      </w:pPr>
      <w:r>
        <w:rPr>
          <w:b/>
        </w:rPr>
        <w:t xml:space="preserve">о внесении изменений в документацию о </w:t>
      </w:r>
      <w:r>
        <w:rPr>
          <w:b/>
          <w:szCs w:val="24"/>
        </w:rPr>
        <w:t>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приборов офтальмологических</w:t>
      </w:r>
    </w:p>
    <w:p>
      <w:pPr>
        <w:pStyle w:val="Normal"/>
        <w:jc w:val="center"/>
        <w:rPr/>
      </w:pPr>
      <w:r>
        <w:rPr>
          <w:b/>
        </w:rPr>
        <w:t>для муниципального бюджетного учреждения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детская клиническая больница № 15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– Муниципальное бюджетное учреждение здравоохранения «Городская детская клиническая больница № 15» извещает всех заинтересованных лиц о внесении изменений в документацию о проведении открытого аукциона в электронной форме на право заключить договор на поставку приборов офтальмологических для муниципального бюджетного учреждения здравоохранения «Городская детская клиническая больница № 15» (извещение № 03563001200120000018 от 26.04.2012) в части раздела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аукционной документации и Технического зада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Раздел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в части </w:t>
      </w:r>
      <w:r>
        <w:rPr>
          <w:iCs/>
          <w:sz w:val="22"/>
          <w:szCs w:val="22"/>
        </w:rPr>
        <w:t>инструкции по заполнению заявки на участие в открытом аукционе в электронной форме читать в новой редакции: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iCs/>
          <w:sz w:val="22"/>
          <w:szCs w:val="22"/>
        </w:rPr>
        <w:t>«Для участия в открытом аукционе в электронной форме участник размещения заказа, получивший аккредитацию на электронной площадке, подает заявку на участие в открытом аукционе в электронной форм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2"/>
          <w:szCs w:val="22"/>
        </w:rPr>
        <w:t xml:space="preserve">В заявке </w:t>
      </w:r>
      <w:r>
        <w:rPr>
          <w:bCs/>
          <w:iCs/>
          <w:sz w:val="22"/>
          <w:szCs w:val="22"/>
        </w:rPr>
        <w:t>на участие в открытом аукционе в электронной форме</w:t>
      </w:r>
      <w:r>
        <w:rPr>
          <w:sz w:val="22"/>
          <w:szCs w:val="22"/>
        </w:rPr>
        <w:t xml:space="preserve"> необходимо указать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-торговое наименование (модель),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-производителя, страну происхождения предлагаемого для поставки товара,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конкретные показатели, соответствующие значениям, установленным документацией об открытом аукционе в электронной форм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2"/>
          <w:szCs w:val="22"/>
        </w:rPr>
        <w:t xml:space="preserve">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, содержащих предусмотренные разделом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документации части заявки. Указанные электронные документы подаются одновременно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вправе подать только одну заявку на участие в открытом аукционе в электронной форм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2"/>
          <w:szCs w:val="22"/>
        </w:rPr>
        <w:t>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, находящихся на его счете, открытом для проведения операций по обеспечению участия в открытых аукционах в электронной форме, в качестве платы за участие в открытом аукционе в электронной форме в случаях, предусмотренных Федеральным законом от 21.07.2005 № 94-ФЗ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2. В Техническом задании (Приложение № 1 к документации об открытом аукционе в электронной форме) пункт 2 позиции 1, пункт 2 позиции 3 и пункт 2 позиции 7 читать в новой редакции: при поставке товара требуется предоставить свидетельство о поверке, сертификат об утверждении типа средства измерения (СИ).</w:t>
      </w:r>
    </w:p>
    <w:p>
      <w:pPr>
        <w:pStyle w:val="Normal"/>
        <w:ind w:left="7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Мальцев М. А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55:00Z</dcterms:created>
  <dc:creator>Name</dc:creator>
  <dc:description/>
  <cp:keywords/>
  <dc:language>en-US</dc:language>
  <cp:lastModifiedBy>Name</cp:lastModifiedBy>
  <dcterms:modified xsi:type="dcterms:W3CDTF">2012-04-27T06:42:00Z</dcterms:modified>
  <cp:revision>7</cp:revision>
  <dc:subject/>
  <dc:title/>
</cp:coreProperties>
</file>