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7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ервер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ерверного обору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8 8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0261 Процессо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00, г.Пермь, ул.Пермская (Кирова), 8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календарных дней с момента заключения контракта. По согласованию с заказчиком возможна досрочная поставка това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 944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0:14:00Z</dcterms:created>
  <dc:creator>Кириллова Ольга Ивановна</dc:creator>
  <dc:description/>
  <cp:keywords/>
  <dc:language>en-US</dc:language>
  <cp:lastModifiedBy>Кириллова Ольга Ивановна</cp:lastModifiedBy>
  <dcterms:modified xsi:type="dcterms:W3CDTF">2012-04-30T10:15:00Z</dcterms:modified>
  <cp:revision>1</cp:revision>
  <dc:subject/>
  <dc:title/>
</cp:coreProperties>
</file>