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0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и проведению мероприятия «Город-это м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и проведению мероприятия «Город-это м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20 Услуги по организаци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 июн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производится заказчиком за фактически выполненные работы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выполненных работ на основании предъявленного счета и (или) счета-фактуры (при наличии содержательного отчета о выполненных работах, фотоматериалов с проведения мероприятия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4.2012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___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3:42:00Z</dcterms:created>
  <dc:creator>ОРОРС</dc:creator>
  <dc:description/>
  <cp:keywords/>
  <dc:language>en-US</dc:language>
  <cp:lastModifiedBy>ОРОРС</cp:lastModifiedBy>
  <cp:lastPrinted>2012-04-28T09:43:00Z</cp:lastPrinted>
  <dcterms:modified xsi:type="dcterms:W3CDTF">2012-04-28T03:45:00Z</dcterms:modified>
  <cp:revision>1</cp:revision>
  <dc:subject/>
  <dc:title>Извещение</dc:title>
</cp:coreProperties>
</file>