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организации и проведению мероприятия «Город-это мы»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Город-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 – 2 выходных дня (дата проведения акции согласовывается с Заказчиком), не менее 3 часов в день, время проведения – с 13.00 до 16.00 час. Акция проходит на центральных улицах города Перми. Общее количество промоутеров – не менее 10 человек в день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(лотереи, игры, конкурсы и др.) разрабатывается 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работка макета и изготовление магнито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Размер магнитов - 5*5 см, прямоугольная форма, печать 4+0, ламинация глянцевая, материал – магнитный винил. Нанесение изображения – цифровая или офсетная печать.</w:t>
            </w:r>
          </w:p>
          <w:p>
            <w:pPr>
              <w:pStyle w:val="Normal"/>
              <w:spacing w:before="0" w:after="6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Количество магнитов – 10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бумажных пакетов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Двухцветный бумажный пакет (цветовая гамма согласуется с Заказчиком), бумага мелованная плотностью не менее 170 гр/м., ламинация глянцевая, люверсы, ручка веревочная пропиленовая (цвет согласовывается с Заказчиком). Размеры пакетов – 25×35×8 (ширина-высота-глубина). Размер изображения, наносимого на пакеты (изображение разрабатывается Исполнителем по заявке Заказчика, согласовывается с Заказчиком): с двух сторон – по 5,0×10,0 см. Нанесение изображения (техника) с двух сторон: цифровая или офсетная печать 4+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двухцветных пакетов – 2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круж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Кружки белые непрозрачные, высота кружки – 10 см., емкость 310 мл. Размер изображения, наносимого на кружки (изображение разрабатывается Исполнителем по заявке Заказчика, согласовывается с Заказчиком) - с двух сторон по 3×5 см., материал кружек – ударопрочное стекло, края кружек с антискольной обработкой. Нанесение изображения (техника): тампопечать 4+0.</w:t>
            </w:r>
          </w:p>
          <w:p>
            <w:pPr>
              <w:pStyle w:val="Normal"/>
              <w:spacing w:before="0" w:after="6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бщее количество кружек – 3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промо-сумо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Модель – промо-сумка на длинной плечевой лямке (ширина лямки – не менее 4 см.) с перекидным, накладным клапаном (соответствует размерам самой сумки, без застежки), цвет продукции – светло-бежевый (натуральный), материал – лен 100% (хлопок, двунитка), плотность – от 250 г/м.кв., размер промо-сумок - 29×35×6 см. Нанесение изображения (техника) – шелкография в 1 цвет, размер 8×3 см. (логотип предоставляется Заказчиком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промо-сумок – 25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зонтов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Модель - зонт с деревянной ручкой (полуавтомат),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иаметр – 103 см. (цвет согласовывается с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Заказчиком).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Материал верха – полиэстер 100%.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Нанесение изображение (техника) – трафаретная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ечать с нанесением логотипа (логотип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предоставляется Заказчиком) методом шелкографии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(цветность – 4+0, размер нанесения - 8×3 с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онтов - 265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руч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Ручка шариковая, механическая. Механизм выдвижения стержня из корпуса – кнопочный. Цвет поверхности – металл (хром), матовые. Каждая ручка должна быть упакована в пластиковый футляр с прозрачной крышкой. Нанесение логотипа (техника), логотип представляется Заказчиком: гравировка. Количество металлических ручек в футляре – 3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леш-накопителей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Материал флеш-накопителей – металл (цвет согласовывается с Заказчиком), размер памяти флеш-накопителя – 4 гб. Нанесение изображения (техника) на одну сторону: тампопечать 1 цвет, сверху нанесение закрепителя. Декорирование флеш-накопителей в соответствии с логотипом, предоставляемым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Количество флеш-накопителей – 2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футболок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1. Модель – классическая футболка, цвет продукции согласовывается с Заказчиком, материал – хлопок 100%, плотность – от 160 г/м.кв., размеры – 46-48 (140 штук), 50-52 (140 штук), 56-58 (20 штук). Трафаретная печать с нанесением символики проекта с двух сторон на каждой футболке методом шелкографии (с лицевой стороны и тыльной стороны цветность – 1+0, размер нанесения логотипа – не более А6). Общее количество классических футболок – 300 штук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. Модель – рубашка поло-, с воротником, цвет продукции согласовывается с Заказчиком, материал – хлопок 100%, плотность – от 160 г/м.кв., размеры – 46-48 (45 штук), 50-52 (45 штук), 56-58 (10 штук).</w:t>
            </w:r>
          </w:p>
          <w:p>
            <w:pPr>
              <w:pStyle w:val="Normal"/>
              <w:spacing w:before="0" w:after="6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Трафаретная печать с нанесением символики проекта с двух сторон на каждой футболке методом шелкографии (с лицевой стороны и тыльной стороны цветность – 1+0, размер нанесения логотипа – не более А6). Общее количество рубашек – 1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магнитов - 1000 шт., подарочных пакетов – 250 шт., кружек – 300 шт., промо-сумок - 250 шт., зонтов - 265 шт., ручек – 300 шт., флеш-накопителей – 250 шт., футболок (рубашек) – 40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>
          <w:vanish/>
          <w:sz w:val="20"/>
          <w:szCs w:val="20"/>
        </w:rPr>
      </w:pPr>
      <w:r>
        <w:rPr/>
        <w:t>_______________________/______________/</w:t>
        <w:tab/>
        <w:t xml:space="preserve">                _____________/ ________________/    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3214543630000000165msonormal">
    <w:name w:val="style_13214543630000000165msonormal"/>
    <w:basedOn w:val="Normal"/>
    <w:qFormat/>
    <w:pPr>
      <w:spacing w:before="280" w:after="280"/>
      <w:jc w:val="left"/>
    </w:pPr>
    <w:rPr/>
  </w:style>
  <w:style w:type="paragraph" w:styleId="Style13214583500000000854msonormal">
    <w:name w:val="style_13214583500000000854msonormal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ОРОРС</cp:lastModifiedBy>
  <cp:lastPrinted>2012-04-26T17:30:00Z</cp:lastPrinted>
  <dcterms:modified xsi:type="dcterms:W3CDTF">2012-04-27T09:16:00Z</dcterms:modified>
  <cp:revision>34</cp:revision>
  <dc:subject/>
  <dc:title>Приложение № 1</dc:title>
</cp:coreProperties>
</file>