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8» апреля 2012 года № 29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закупку продления неисключительных прав на использование программного продукта </w:t>
      </w:r>
      <w:r>
        <w:rPr>
          <w:rFonts w:cs="Times New Roman" w:ascii="Times New Roman" w:hAnsi="Times New Roman"/>
          <w:b/>
          <w:lang w:val="en-US"/>
        </w:rPr>
        <w:t>Dr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en-US"/>
        </w:rPr>
        <w:t>Web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Enterpris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Suite</w:t>
      </w:r>
      <w:r>
        <w:rPr>
          <w:rFonts w:cs="Times New Roman" w:ascii="Times New Roman" w:hAnsi="Times New Roman"/>
          <w:b/>
        </w:rPr>
        <w:t xml:space="preserve"> Комплексная защита + </w:t>
      </w:r>
      <w:r>
        <w:rPr>
          <w:rFonts w:cs="Times New Roman" w:ascii="Times New Roman" w:hAnsi="Times New Roman"/>
          <w:b/>
          <w:lang w:val="en-US"/>
        </w:rPr>
        <w:t>Windows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Server</w:t>
      </w: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для МБУЗ «Городская клиническая поликлиника№5»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, полученные от предпринимательской деятельности.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ный перечень и характеристики на закупку продления неисключительных прав на использование программного продукт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nterpris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it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мплексная защита +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erv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казаны в техническом задании в Приложении №2.                                                                                                           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Пермь, ул. Куйбышева, 111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10 (десяти) рабочих дней с даты заключения гражданско-правового договор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 532,75 (Шестьдесят девять тысяч пятьсот тридцать два рубля, 75 копеек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максимальная цена договора сформирована исходя из коммерческих предложений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Поставщик №1- 69 532,75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Поставщик №2-71 342,50 рублей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0» мая  2012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30 банковских дней с момента   подписания акта приема-передачи прав, счета-фактуры, счета.</w:t>
            </w:r>
          </w:p>
        </w:tc>
      </w:tr>
      <w:tr>
        <w:trPr>
          <w:trHeight w:val="796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 ______________________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5:31:00Z</dcterms:created>
  <dc:creator>СОК</dc:creator>
  <dc:description/>
  <cp:keywords/>
  <dc:language>en-US</dc:language>
  <cp:lastModifiedBy>459</cp:lastModifiedBy>
  <cp:lastPrinted>2012-04-27T16:12:00Z</cp:lastPrinted>
  <dcterms:modified xsi:type="dcterms:W3CDTF">2012-04-27T10:13:00Z</dcterms:modified>
  <cp:revision>15</cp:revision>
  <dc:subject/>
  <dc:title>ИЗВЕЩЕНИЕ № __ от «___» __________ 200 _ года</dc:title>
</cp:coreProperties>
</file>