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ЭА от «02» ма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едицинских перчаток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 966,50 (Двести девяносто девять тысяч девятьсот шестьдесят шесть) рублей, 5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ма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1» ма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4» ма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4-28T11:43:00Z</cp:lastPrinted>
  <dcterms:modified xsi:type="dcterms:W3CDTF">2012-04-28T05:43:00Z</dcterms:modified>
  <cp:revision>31</cp:revision>
  <dc:subject/>
  <dc:title>ИЗВЕЩЕНИЕ от 21 февраля 2011 года №3ЭА</dc:title>
</cp:coreProperties>
</file>