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0356300120312000013 - 2</w:t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</w:rPr>
        <w:t>на поставку молочной смеси в возрасте от рождения до 12 месяцев в детскую молочную кухню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(извещение № 0356300120312000013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hanging="7938"/>
        <w:jc w:val="right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                   28 апреля 2012 года</w:t>
      </w:r>
    </w:p>
    <w:p>
      <w:pPr>
        <w:pStyle w:val="Normal"/>
        <w:widowControl w:val="false"/>
        <w:ind w:hanging="793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единой комиссии по размещению заказа для нужд МБУЗ «ГДКП №5» (далее - Единая комиссия) по рассмотрению вторых частей заявок на участие в открытом аукционе в электронной форме на право заключения гражданско-правового договора на </w:t>
      </w:r>
      <w:r>
        <w:rPr>
          <w:bCs/>
        </w:rPr>
        <w:t xml:space="preserve">поставку молочной смеси в возрасте от рождения до 12 месяцев в детскую молочную кухню МБУЗ «Городская детская клиническая поликлиника № 5» </w:t>
      </w:r>
      <w:r>
        <w:rPr/>
        <w:t>(извещение № 0356300120312000013)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512"/>
      </w:tblGrid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кланова А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Шаповалова В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Кворум имеет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Наименование: 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тел.: (342) 221-58-68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П</w:t>
      </w:r>
      <w:r>
        <w:rPr>
          <w:bCs/>
        </w:rPr>
        <w:t>оставка молочной смеси в возрасте от рождения до 12 месяцев в детскую молочную кухню 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Начальная (максимальная) цена гражданско-правового договора:</w:t>
      </w:r>
      <w:r>
        <w:rPr/>
        <w:t xml:space="preserve"> 497 650,00 (Четыреста девяносто семь тысяч шестьсот пятьдесят рублей 00 копеек)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4"/>
        <w:gridCol w:w="1651"/>
        <w:gridCol w:w="1621"/>
        <w:gridCol w:w="4077"/>
      </w:tblGrid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2 995,7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:36:5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24463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45 4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:36:3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26224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Иркутская фармацевтическая компания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и рассмотрении вторых частей заявок Единая комиссия единогласно приняла следующее решение: что все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553"/>
        <w:gridCol w:w="2207"/>
        <w:gridCol w:w="1177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24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4097, Пермский край, г. Пермь, ул. Комиссара Пожарского, д.14 - 1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526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7" w:leader="none"/>
              </w:tabs>
              <w:jc w:val="both"/>
              <w:rPr/>
            </w:pPr>
            <w:r>
              <w:rPr/>
              <w:t>Общество с ограниченной ответственностью «Иркутская фармацевтическая компани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64007, Иркутская область, г. Иркутск, ул. Советская, д. 55 - 43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пов С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нова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минова О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повалова В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оссихина Н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jc w:val="both"/>
        <w:rPr>
          <w:b/>
          <w:b/>
          <w:i/>
          <w:i/>
        </w:rPr>
      </w:pPr>
      <w:r>
        <w:rPr/>
        <w:t>Признать победителем аукциона: Индивидуальный предприниматель Смелов Александр Григорьевич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опов С.В.</w:t>
            </w:r>
          </w:p>
        </w:tc>
      </w:tr>
      <w:tr>
        <w:trPr>
          <w:trHeight w:val="29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Бакланова А.В.</w:t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Шаповалова В.И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Россихина Н.Н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4:00Z</dcterms:created>
  <dc:creator>СОК</dc:creator>
  <dc:description/>
  <cp:keywords/>
  <dc:language>en-US</dc:language>
  <cp:lastModifiedBy>AVBaklanova</cp:lastModifiedBy>
  <cp:lastPrinted>2011-04-11T15:03:00Z</cp:lastPrinted>
  <dcterms:modified xsi:type="dcterms:W3CDTF">2012-05-02T03:43:00Z</dcterms:modified>
  <cp:revision>3</cp:revision>
  <dc:subject/>
  <dc:title>ПРОТОКОЛ № 3ЭА/1/1</dc:title>
</cp:coreProperties>
</file>