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06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улиц города Перми (11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77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офимов Дмитрий Алексе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улиц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 065 179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937"/>
        <w:gridCol w:w="6418"/>
      </w:tblGrid>
      <w:tr>
        <w:trPr/>
        <w:tc>
          <w:tcPr>
            <w:tcW w:w="29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6418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казенное учреждение "Пермблагоустройство"</w:t>
            </w:r>
          </w:p>
        </w:tc>
        <w:tc>
          <w:tcPr>
            <w:tcW w:w="64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418"/>
            </w:tblGrid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25, -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25, -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1 065 179,00 Российский рубль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техническим заданием (Приложение № 1 к документации/№ 9 к муниципальному контракту), локальными ресурсными сметными расчетами (Приложение № 2 к документации/ № 1 к муниципальному контракту).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ород Пермь: • дорога Дружбы от ул. Верхнекурьинской до границы ремонта 2010 г.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: не позднее 10 дней с даты заключения муниципального контракта. Окончание выполнения работ: Не более 80 календарных дней с даты заключения муниципального контракта, но не позднее 18.09.2012.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053 258,95 Российский рубль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6 319 553,7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4401811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5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5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4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9:13:00Z</dcterms:created>
  <dc:creator>Чайко Ольга Михайловна</dc:creator>
  <dc:description/>
  <cp:keywords/>
  <dc:language>en-US</dc:language>
  <cp:lastModifiedBy>Чайко Ольга Михайловна</cp:lastModifiedBy>
  <cp:lastPrinted>2012-04-30T15:13:00Z</cp:lastPrinted>
  <dcterms:modified xsi:type="dcterms:W3CDTF">2012-04-30T09:14:00Z</dcterms:modified>
  <cp:revision>1</cp:revision>
  <dc:subject/>
  <dc:title/>
</cp:coreProperties>
</file>