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Якутска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Дзержин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1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9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рытие проезжей части - асфальтобетон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5см – 894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10км (в место указанное Заказчиком) – 8940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26,905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, ЩМАС-20) – 894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резка шва в асфальтобетонном покрытии - 244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3,0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30км - 0,07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- 122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30км - 31,622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грунта с погрузкой на автомобили-самосвалы – 5,49 м3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30км –  8,235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щебеночного основания под бортовой камень из щебня фр.20-40 марки 800 по ГОСТ 9757-90 с уплотнением – 5,49 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2ГП по ГОСТ 6666-81 (2002) – 122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/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0,036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тип В марка 1 по ГОСТ 9128-2009 Н=5см - 61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резка шва в асфальтобетонном покрытии - 18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1,8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30км - 0,04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грунта с погрузкой на автомобили-самосвалы – 12,6 м3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30км –  18,9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- 18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30км – 4,665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грунта с погрузкой на автомобили-самосвалы – 0,81 м3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30км –  1,215 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щебеночного основания под бортовой камень из щебня фр.20-40 марки 800 ГОСТ 9757-90 с уплотнением – 0,81 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2ГП по ГОСТ 6666-81 (2002) – 12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1ГП по ГОСТ 6666-81 (2002) – 6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0,021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тип В марка 1 по ГОСТ 9128-2009 Н=5см - 36м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left" w:pos="708" w:leader="none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left" w:pos="708" w:leader="none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</w:rPr>
        <w:t>Работы</w:t>
      </w:r>
      <w:r>
        <w:rPr>
          <w:rStyle w:val="FontStyle31"/>
        </w:rPr>
        <w:t xml:space="preserve"> </w:t>
      </w:r>
      <w:r>
        <w:rPr>
          <w:rStyle w:val="FontStyle32"/>
        </w:rPr>
        <w:t>проводятся в сроки, определенные техническим заданием и контракт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/>
        <w:t>Заказчиком, ГИБДД г.Перми,  Департаментом дорог и транспорта администрации г.Перми,</w:t>
      </w:r>
      <w:r>
        <w:rPr>
          <w:sz w:val="22"/>
          <w:szCs w:val="22"/>
        </w:rPr>
        <w:t xml:space="preserve"> </w:t>
      </w:r>
      <w:r>
        <w:rPr/>
        <w:t>МКУ "Пермская дирекция дорожного движения</w:t>
      </w:r>
      <w:r>
        <w:rPr>
          <w:sz w:val="22"/>
          <w:szCs w:val="22"/>
        </w:rPr>
        <w:t>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rStyle w:val="FontStyle32"/>
          <w:b/>
          <w:b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left" w:pos="708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left" w:pos="708" w:leader="none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, устанавливаемый Заказчиком,  дефекты и разрушения асфальтобетонного покрытия, в том числе,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2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Ковал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10:00Z</dcterms:created>
  <dc:creator>Konoshenko</dc:creator>
  <dc:description/>
  <cp:keywords/>
  <dc:language>en-US</dc:language>
  <cp:lastModifiedBy>Чайко Ольга Михайловна</cp:lastModifiedBy>
  <cp:lastPrinted>2012-04-30T14:09:00Z</cp:lastPrinted>
  <dcterms:modified xsi:type="dcterms:W3CDTF">2012-04-30T08:10:00Z</dcterms:modified>
  <cp:revision>7</cp:revision>
  <dc:subject/>
  <dc:title/>
</cp:coreProperties>
</file>