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Подлесная от ул.Куфонина до  ул. Зои Космодемьянской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Дзержинском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5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0-13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-3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ются: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 см – 216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перевозка фрезерованного материала на расстояние до 5км (в место указанное Заказчиком) – 2160т;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4,303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- 48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6,4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, ЩМАС-20) – 216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61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, получаемый при удалении слоя асфальтобетонного покрытия,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, при условиях,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 xml:space="preserve">Заказчиком, </w:t>
      </w:r>
      <w:r>
        <w:rPr/>
        <w:t>ГИБДД г.Перми,  Департаментом дорог и транспорта администрации г.Перми, МКУ "Пермская дирекция дорожного движения"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Панк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6:07:00Z</dcterms:created>
  <dc:creator>Konoshenko</dc:creator>
  <dc:description/>
  <cp:keywords/>
  <dc:language>en-US</dc:language>
  <cp:lastModifiedBy>Чайко Ольга Михайловна</cp:lastModifiedBy>
  <cp:lastPrinted>2012-04-30T12:25:00Z</cp:lastPrinted>
  <dcterms:modified xsi:type="dcterms:W3CDTF">2012-04-30T06:25:00Z</dcterms:modified>
  <cp:revision>4</cp:revision>
  <dc:subject/>
  <dc:title/>
</cp:coreProperties>
</file>