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710 14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710 144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ул. Зои Космодемьянской от ул. Василия Каменского до ул. Подлесной •ул. Подлесная от ул.Куфонина до ул. Зои Космодемьянской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• ул. Зои Космодемьянской от ул. Василия Каменского до ул. Подлесной Не более 50 календарных дней с даты заключения муниципального контракта, но не позднее 20.08.2012. • ул. Подлесная от ул.Куфонина до ул. Зои Космодемьянской Не более 80 календарных дней с даты заключения муниципального контракта, но не позднее 18.09.2012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85 507,2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913 043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02:00Z</dcterms:created>
  <dc:creator>Чайко Ольга Михайловна</dc:creator>
  <dc:description/>
  <cp:keywords/>
  <dc:language>en-US</dc:language>
  <cp:lastModifiedBy>Чайко Ольга Михайловна</cp:lastModifiedBy>
  <cp:lastPrinted>2012-04-30T14:02:00Z</cp:lastPrinted>
  <dcterms:modified xsi:type="dcterms:W3CDTF">2012-04-30T08:03:00Z</dcterms:modified>
  <cp:revision>1</cp:revision>
  <dc:subject/>
  <dc:title/>
</cp:coreProperties>
</file>