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93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Пермблагоустройство"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___________________/М.С.Якушев/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___"_______________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80" w:hanging="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Газеты «Звезда» от ул. Ленина до ул. Пушкин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Участок работ представляет собой магистральную улицу районного значения, транспортно-пешеходную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тивном отношении участок работ расположен в Ленинском районе г.Пер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лотность застройки более 80%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ина проезжей части 10 – 15 м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лос движения автотранспорта – 2</w:t>
      </w:r>
    </w:p>
    <w:p>
      <w:pPr>
        <w:pStyle w:val="11"/>
        <w:ind w:left="0" w:right="-1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ок  пересекает маршруты движения общественного транспорта – автобуса, троллейбус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рытие проезжей части - асфальтобетон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ояние покрытия удовлетворительное, наблюдается колейность, продольные и поперечные трещины, выбоин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рожно-строительные работы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емонт покрытия проезжей части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фрезерование поверхностного слоя асфальтобетонных покрытий толщиной до 10см – 7145,3 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фрезерованного материала на расстояние до 5км (в место указанное Заказчиком) – 1429,06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6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4,28718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ыравнивающего слоя из пористой асфальтобетонной смеси марки 1 по ГОСТ 9128-2009 – 514,4616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- 2,14359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верхнего слоя покрытия из смеси асфальтобетонной щебеночно-мастичной по ГОСТ 31015-2002 Н=5см (ЩМАС-15) – 7145,3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емонт колодцев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дъем люков колодцев до уровня проезжей части с применением колец опорных по ГОСТ 8020-90 – 94 шт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овка бортового камня 1ГП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разборка бортовых камней на бетонном основании - 1316м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грузка и перевозка мусора на расстояние до 22км – 341,1072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грунта с погрузкой на автомобили-самосвалы 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59,22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грунта на расстояние до 22км – 88,83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щебеночного основания под бортовой камень из щебня фр.20-40 марки 800 по ГОСТ 9757-90 с уплотнением – 59,22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ановка гранитного бортового камня 1ГП по ГОСТ 6666-81 (2002) – 1316м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овка бортовых камней БР100.20.8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разборка бортовых камней на бетонном основании – 145м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грузка и перевозка мусора на расстояние до 22км – 19,72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плотнение естественного основания 5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ановка бортового камня БР100.20.8 по ГОСТ 6665-91 – 145м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сечения и примыкания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разборка покрытий асфальтобетонных с помощью молотков отбойных – 66,45м3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грузка и перевозка мусора на расстояние до 22км – 159,48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0,3987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ерхнего слоя из плотной мелкозернистой асфальтобетонной смеси тип Б марки 2 толщиной 5см  по ГОСТ 9128-2009 – 1329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емонт тротуаров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разборка покрытий асфальтобетонных с помощью молотков отбойных – 39,195м3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грузка и перевозка мусора на расстояние до 22км – 94,068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разборка тротуаров и дорожек из плит с их отноской и укладкой в штабеля – 331,1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грузка и перевозка мусора на расстояние до 22км – 39,732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грунта с погрузкой на автомобили-самосвалы 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33,4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еревозка грунта на расстояние до 22км – 50,175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подстилающих и выравнивающих слоёв оснований из песка среднего 33,4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о ГОСТ 9757-90 с добавлением 10% портландцемента марки 400 по ГОСТ 10178-85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покрытия из тротуарной плитки марка 1Ф7.8 серая вибропресованная по ГОСТ 17608-91– 111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газонов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грунта с погрузкой на автомобили-самосвалы 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0,4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еревозка грунта на расстояние до 22км – 15,6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очвы для устройства партерного газона с внесением растительного грунта слоем 10 см (механический состав почвы должен быть близкий к гранулометрическому составу к лёгкому суглинку, иметь pH 6,5-7,3, содержать гумуса 4-8 %, азота не менее 6 мг на 100 г почвы, фосфора не менее 25 мг на 100 г почвы, калия 10-15 мг на 100г почвы)</w:t>
      </w:r>
      <w:r>
        <w:rPr/>
        <w:t xml:space="preserve"> </w:t>
      </w:r>
      <w:r>
        <w:rPr>
          <w:sz w:val="24"/>
          <w:szCs w:val="24"/>
        </w:rPr>
        <w:t>и посевом газонных трав – 104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ема земляных работ – требуетс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требования к выполнению работ</w:t>
      </w:r>
    </w:p>
    <w:p>
      <w:pPr>
        <w:pStyle w:val="Style17"/>
        <w:widowControl w:val="false"/>
        <w:tabs>
          <w:tab w:val="left" w:pos="708" w:leader="none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bCs/>
          <w:szCs w:val="24"/>
        </w:rPr>
        <w:t xml:space="preserve">Работы должны производиться в </w:t>
      </w:r>
      <w:r>
        <w:rPr>
          <w:szCs w:val="24"/>
        </w:rPr>
        <w:t>соответствии с требованиями СНиП 3.06.03-85; ГОСТ 6665-91; ГОСТ 9128-2009; ГОСТ 31015-2002; ГОСТ Р 50597-93; СНиП 2.07.01-89; СНиП III-10-75; СТП-01-01-2012 Регламент по контролю качеств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Cs w:val="24"/>
        </w:rPr>
        <w:t xml:space="preserve"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</w:t>
      </w:r>
      <w:r>
        <w:rPr>
          <w:color w:val="000001"/>
        </w:rPr>
        <w:t>организационно-технологической документации Подрядчика</w:t>
      </w:r>
      <w:r>
        <w:rPr/>
        <w:t xml:space="preserve"> (технологические карты, схемы операционного контроля, проекты производства работ), которая до начала работ предоставляется Заказчику</w:t>
      </w:r>
      <w:r>
        <w:rPr>
          <w:szCs w:val="24"/>
        </w:rPr>
        <w:t>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 или администрацией района и Заказчиком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 не противоречащих техническому заданию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</w:t>
      </w:r>
    </w:p>
    <w:p>
      <w:pPr>
        <w:pStyle w:val="Style17"/>
        <w:keepLines/>
        <w:widowControl w:val="false"/>
        <w:tabs>
          <w:tab w:val="left" w:pos="708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rStyle w:val="FontStyle33"/>
          <w:bCs w:val="false"/>
        </w:rPr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7"/>
        <w:keepLines/>
        <w:widowControl w:val="false"/>
        <w:tabs>
          <w:tab w:val="left" w:pos="708" w:leader="none"/>
        </w:tabs>
        <w:ind w:left="0" w:hanging="0"/>
        <w:rPr>
          <w:rStyle w:val="FontStyle33"/>
          <w:bCs w:val="false"/>
        </w:rPr>
      </w:pPr>
      <w:r>
        <w:rPr/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1"/>
          <w:i w:val="false"/>
        </w:rPr>
        <w:t>Работы</w:t>
      </w:r>
      <w:r>
        <w:rPr>
          <w:rStyle w:val="FontStyle31"/>
        </w:rPr>
        <w:t xml:space="preserve"> </w:t>
      </w:r>
      <w:r>
        <w:rPr>
          <w:rStyle w:val="FontStyle32"/>
        </w:rPr>
        <w:t>проводятся в сроки, определенные техническим заданием и контрактом.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>
          <w:sz w:val="22"/>
          <w:szCs w:val="22"/>
        </w:rPr>
        <w:t>Заказчиком, ГИБДД г.Перми,  Департаментом дорог и транспорта администрации г.Перми, МКУ "Пермская дирекция дорожного движения"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7"/>
        <w:keepLines/>
        <w:widowControl w:val="false"/>
        <w:tabs>
          <w:tab w:val="left" w:pos="708" w:leader="none"/>
        </w:tabs>
        <w:ind w:left="360" w:hanging="0"/>
        <w:rPr>
          <w:rStyle w:val="FontStyle32"/>
          <w:b/>
          <w:b/>
        </w:rPr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Требования по объему гарантий качества работ</w:t>
      </w:r>
    </w:p>
    <w:p>
      <w:pPr>
        <w:pStyle w:val="Style17"/>
        <w:tabs>
          <w:tab w:val="left" w:pos="708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tabs>
          <w:tab w:val="left" w:pos="708" w:leader="none"/>
        </w:tabs>
        <w:ind w:left="0" w:firstLine="709"/>
        <w:rPr>
          <w:szCs w:val="24"/>
        </w:rPr>
      </w:pPr>
      <w:r>
        <w:rPr>
          <w:szCs w:val="24"/>
        </w:rPr>
        <w:t>Подрядчик обязан в течение гарантийного срока устранить за свой счет в срок устанавливаемый Заказчиком,  дефекты и разрушения асфальтобетонного покрытия, в том числе: выбоины, выкрашивание, шелушение, колейность, истирание, пластические деформации, просадки люков колодцев и водоприемных решеток, трещины.</w:t>
      </w:r>
    </w:p>
    <w:p>
      <w:pPr>
        <w:pStyle w:val="Style17"/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ный инжене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Чуваш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женер 1 категории ОСРиК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Вешняк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РиК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ношенко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Д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Прожери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Courier New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7">
    <w:name w:val="Пункт"/>
    <w:basedOn w:val="Normal"/>
    <w:qFormat/>
    <w:pPr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725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40:00Z</dcterms:created>
  <dc:creator>Konoshenko</dc:creator>
  <dc:description/>
  <cp:keywords/>
  <dc:language>en-US</dc:language>
  <cp:lastModifiedBy>Чайко Ольга Михайловна</cp:lastModifiedBy>
  <cp:lastPrinted>2012-04-30T12:03:00Z</cp:lastPrinted>
  <dcterms:modified xsi:type="dcterms:W3CDTF">2012-04-30T06:03:00Z</dcterms:modified>
  <cp:revision>4</cp:revision>
  <dc:subject/>
  <dc:title/>
</cp:coreProperties>
</file>