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 Сибирская от ул. Ленина до ул. Революци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работ представляет собой магистральную улицу районного значения транспортно-пешеходна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Ленинском районе г.Перми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тность застройки более 4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11,4 – 12 м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лос движения автотранспорта – 4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о участку проходят маршруты движения общественного транспорта – автобуса и троллейбус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проезжей части - асфальтобетон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остояние покрытия удовлетворительное, наблюдается колейность, выбоины, продольные и поперечные трещ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 до 5 см – 10830 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5 км (в место указанное Заказчиком) –1083 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лив вяжущих материалов с расходом 0,6 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3,0102 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ыравнивающего слоя из пористой мелкозернистой асфальтобетонной смеси  марка 1 по ГОСТ 9128-2009 – 239 т.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 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3,249 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) – 10830 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дъем люков колодцев до уровня проезжей части с применением колец опорных по ГОСТ 8020-90 – 77 ш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7"/>
        <w:widowControl w:val="false"/>
        <w:tabs>
          <w:tab w:val="clear" w:pos="708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Cs w:val="24"/>
        </w:rPr>
        <w:t xml:space="preserve"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</w:t>
      </w:r>
      <w:r>
        <w:rPr>
          <w:color w:val="000001"/>
        </w:rPr>
        <w:t>организационно-технологической документации Подрядчика</w:t>
      </w:r>
      <w:r>
        <w:rPr/>
        <w:t xml:space="preserve"> (технологические карты, схемы операционного контроля, проекты производства работ), которая до начала работ предоставляется Заказчику</w:t>
      </w:r>
      <w:r>
        <w:rPr>
          <w:szCs w:val="24"/>
        </w:rPr>
        <w:t>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clear" w:pos="708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1"/>
          <w:i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контракт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Перми,  Департаментом дорог и транспорта администрации г.Перми, МКУ "Пермская дирекция дорожного движения"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rStyle w:val="FontStyle32"/>
          <w:b/>
          <w:b/>
          <w:szCs w:val="24"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7"/>
        <w:tabs>
          <w:tab w:val="clear" w:pos="708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08"/>
        </w:tabs>
        <w:ind w:left="0" w:firstLine="709"/>
        <w:rPr>
          <w:szCs w:val="24"/>
        </w:rPr>
      </w:pPr>
      <w:r>
        <w:rPr>
          <w:szCs w:val="24"/>
        </w:rPr>
        <w:t>Подрядчик обязан в течение гарантийного срока устранить за свой счет в срок устанавливаемый Заказчиком, 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емных решеток, трещины.</w:t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ного инжене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инженер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М. Султан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42:00Z</dcterms:created>
  <dc:creator>Konoshenko</dc:creator>
  <dc:description/>
  <cp:keywords/>
  <dc:language>en-US</dc:language>
  <cp:lastModifiedBy>Чайко Ольга Михайловна</cp:lastModifiedBy>
  <cp:lastPrinted>2012-04-30T12:03:00Z</cp:lastPrinted>
  <dcterms:modified xsi:type="dcterms:W3CDTF">2012-04-30T06:03:00Z</dcterms:modified>
  <cp:revision>4</cp:revision>
  <dc:subject/>
  <dc:title/>
</cp:coreProperties>
</file>