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Газеты «Звезда» от ул. Советской до ул. Монастырской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Участок работ представляет собой улицу местного значения в жилой застройке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Ленинском районе г.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5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10 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2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удовлетворительное, наблюдается выбоины, продольные и поперечные трещ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 см – 2110 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 км (в место указанное Заказчиком) –295,4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 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1,2652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мелкозернистой асфальтобетонной смеси  марка 1 по ГОСТ 9128-2009 – 134,17 т.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 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0,633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) – 2110 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– 18 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</w:t>
      </w:r>
      <w:r>
        <w:rPr>
          <w:szCs w:val="24"/>
        </w:rPr>
        <w:t>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М. Султа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40:00Z</dcterms:created>
  <dc:creator>Konoshenko</dc:creator>
  <dc:description/>
  <cp:keywords/>
  <dc:language>en-US</dc:language>
  <cp:lastModifiedBy>Чайко Ольга Михайловна</cp:lastModifiedBy>
  <cp:lastPrinted>2012-04-30T12:02:00Z</cp:lastPrinted>
  <dcterms:modified xsi:type="dcterms:W3CDTF">2012-04-30T06:02:00Z</dcterms:modified>
  <cp:revision>4</cp:revision>
  <dc:subject/>
  <dc:title/>
</cp:coreProperties>
</file>