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Пушкина (с тротуарами) от ул. 25 Октября до Комсомольского проспек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магистральную улицу районного значения, транспортно-пешеходную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Ленинском 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5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9,4-10,9м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2-4.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 и троллей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рытие проезжей части – асфальтобетон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покрытия проезжей части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6363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 636,3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0,988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119,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- 1,9089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6363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колодцев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18 шт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бортового камня 1ГП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бортовых камней на бетонном основании - 1180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305,85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3,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грунта на расстояние до 22км – 79,6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щебеночного основания под бортовой камень из щебня фр.20-40 марки 800 по ГОСТ 9757-90 с уплотнением – 53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гранитного бортового камня 1ГП по ГОСТ 6666-81 (2002) – 1180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бортовых камней БР100.20.8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бортовых камней на бетонном основании – 202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27,47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плотнение естественного основания 8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бортового камня БР100.20.8 по ГОСТ 6665-91 – 202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сечения и примыкания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71,45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171,4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0,4287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из плотной мелкозернистой асфальтобетонной смеси тип Б марки 2 толщиной 5см  по ГОСТ 9128-2009 – 142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тротуаров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122,1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293,0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тротуаров и дорожек из плит с их отноской и укладкой в штабеля – 19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23,6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79,17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22км – 118,75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подстилающих и выравнивающих слоёв оснований из песка среднего 79,17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 ГОСТ 9757-90 с добавлением 10% портландцемента марки 400 по ГОСТ 10178-85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покрытия из тротуарной плитки марка 1Ф7.8 серая вибропресованная по ГОСТ 17608-91– 263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газонов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22км – 6,7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готовка почвы для устройства партерного газона с внесением растительного грунта слоем 10 см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</w:t>
      </w:r>
      <w:r>
        <w:rPr/>
        <w:t xml:space="preserve"> </w:t>
      </w:r>
      <w:r>
        <w:rPr>
          <w:sz w:val="24"/>
          <w:szCs w:val="24"/>
        </w:rPr>
        <w:t>и посевом газонных трав – 4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left" w:pos="708" w:leader="none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left" w:pos="708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left" w:pos="708" w:leader="none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  <w:i w:val="false"/>
        </w:rPr>
        <w:t>Работы</w:t>
      </w:r>
      <w:r>
        <w:rPr>
          <w:rStyle w:val="FontStyle31"/>
        </w:rPr>
        <w:t xml:space="preserve">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left" w:pos="708" w:leader="none"/>
        </w:tabs>
        <w:ind w:left="360" w:hanging="0"/>
        <w:rPr>
          <w:rStyle w:val="FontStyle32"/>
          <w:b/>
          <w:b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left" w:pos="708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Кармыш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1:00Z</dcterms:created>
  <dc:creator>Konoshenko</dc:creator>
  <dc:description/>
  <cp:keywords/>
  <dc:language>en-US</dc:language>
  <cp:lastModifiedBy>Чайко Ольга Михайловна</cp:lastModifiedBy>
  <cp:lastPrinted>2012-04-30T12:03:00Z</cp:lastPrinted>
  <dcterms:modified xsi:type="dcterms:W3CDTF">2012-04-30T06:03:00Z</dcterms:modified>
  <cp:revision>4</cp:revision>
  <dc:subject/>
  <dc:title/>
</cp:coreProperties>
</file>