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0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улиц города Перми (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улиц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6 955 81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937"/>
        <w:gridCol w:w="6418"/>
      </w:tblGrid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41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Пермблагоустройство"</w:t>
            </w:r>
          </w:p>
        </w:tc>
        <w:tc>
          <w:tcPr>
            <w:tcW w:w="64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418"/>
            </w:tblGrid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6 955 814,00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ехническим заданием (Приложение № 1 к документации/№ 9 к муниципальному контракту), локальными ресурсными сметными расчетами (Приложение № 2 к документации/ № 1 к муниципальному контракту).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ород Пермь: • Шоссе Космонавтов от ул. Мильчакова до площади ЦКР • Шоссе Космонавтов от ППФ Гознак до ул.Качалова • ул. Братьев Игнатовых от шоссе Космонавтов до ул. Мира • ул. Стахановская от шоссе Космонавтов до ул.Стахановской,29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не позднее 10 дней с даты заключения муниципального контракта. Окончание выполнения работ: не более 60 календарных дней с даты заключения муниципального контракта, но не позднее 27.08.2012.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 347 790,70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4 086 744,2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4401811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9:32:00Z</dcterms:created>
  <dc:creator>Чайко Ольга Михайловна</dc:creator>
  <dc:description/>
  <cp:keywords/>
  <dc:language>en-US</dc:language>
  <cp:lastModifiedBy>Чайко Ольга Михайловна</cp:lastModifiedBy>
  <cp:lastPrinted>2012-04-30T15:32:00Z</cp:lastPrinted>
  <dcterms:modified xsi:type="dcterms:W3CDTF">2012-04-30T09:33:00Z</dcterms:modified>
  <cp:revision>1</cp:revision>
  <dc:subject/>
  <dc:title/>
</cp:coreProperties>
</file>