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улиц города Перми (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ремонту улиц города Перми (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 633 63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благоустройство"</w:t>
            </w:r>
          </w:p>
        </w:tc>
        <w:tc>
          <w:tcPr>
            <w:tcW w:w="6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18"/>
            </w:tblGrid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7 633 637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техническим заданием (Приложение № 1 к документации/№ 9 к муниципальному контракту), локальными ресурсными сметными расчетами (Приложение № 2 к документации/ № 1 к муниципальному контракту).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: • ул. Архитектора Свиязева от ул. Карпинского до шоссе Космонавтов • ул. Рязанская от ул. Карпинского до ул. Леонова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не позднее 10 дней с даты заключения муниципального контракта. Окончание выполнения работ: не более 90 календарных дней с даты заключения муниципального контракта, но не позднее 01.10.2012.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881 681,85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1 290 091,1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5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5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4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9:33:00Z</dcterms:created>
  <dc:creator>Чайко Ольга Михайловна</dc:creator>
  <dc:description/>
  <cp:keywords/>
  <dc:language>en-US</dc:language>
  <cp:lastModifiedBy>Чайко Ольга Михайловна</cp:lastModifiedBy>
  <cp:lastPrinted>2012-04-30T15:34:00Z</cp:lastPrinted>
  <dcterms:modified xsi:type="dcterms:W3CDTF">2012-04-30T09:34:00Z</dcterms:modified>
  <cp:revision>1</cp:revision>
  <dc:subject/>
  <dc:title/>
</cp:coreProperties>
</file>